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 N 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Ф N 2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N 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 N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редоставлении государственной услуги п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й о привлечении и об использова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, разрешений на привлечение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странных работников, а также разрешений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остранным гражданам и лицам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дразделения или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о выдаче разрешения  на  привлечение  и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 работников/разрешения  на работу иностранным гражданам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  и     представленные     документы     обратившегося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 об   отказе в предоставлении государственной услуг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ание отказа указывается в соответствии с Администр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ом предоставления Федеральной миграционной службой,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й власти субъектов Российской Федерации, осущест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анные полномочия Российской Федерации в области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ости населения, Федеральной миграционной службой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гентством морского и речного транспорта и Федеральным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ыболовству государственной услуги по выдаче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влечении и об использовании иностранных работников,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ивлечение и использование иностранных работник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й на работу иностранным гражданам и лицам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сотрудника      (подпись)   (фамилия, имя, отчеств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МС России                        ФМС России или е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)  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10:42:00Z</dcterms:modified>
  <cp:revision>2</cp:revision>
  <dc:subject>Отказ</dc:subject>
  <dc:title>Отказ в предоставлении государственной услуги по выдаче заключений о привлечении и об использовании иностранных работников, разрешений на привлечение и использование иностранных работников, а также разрешений на работу иностранным гражданам и лицам без 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