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РИЕМЕ ДОКУМЕНТОВ ДЛЯ ПРЕДОСТАВЛЕНИЯ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ДНЫМ ОБЪЕКТОМ ИЛИ ЕГО ЧАСТ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приеме  документов  для  предоставления 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м  объектом  или  его  частью на основании договора водопольз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от "__" _________________ 20__  г.  вх.  N  ________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ю 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отказа являетс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N ____ "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заполненного перечня представленны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_____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(лицо, ответственное за прием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регистрац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42:00Z</dcterms:modified>
  <cp:revision>2</cp:revision>
  <dc:subject>Отказ</dc:subject>
  <dc:title>Отказ в приеме документов для предоставления права пользования водным объектом или его частью на основа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