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е акционерное об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Ткацкая фабрика "Лет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11111 г. Орел, ул. Трофимова, д. 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НН/КПП 0000000000/0000000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анк "Альфа-Банк", р/с 00000000000000000000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ИК 04400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 в приеме на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: Харитоновой Лидии Геннадьев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оведенного собеседования с руководителями структурных подразделений организации вынуждены довести до Вашего сведения информацию об отказе Вам в дальнейшем трудоустройстве. Данный отказ вызван следующ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публикованном нами в средствах массовой информации объявлении об имеющихся вакансиях установлены требования к кандидату на должность "помощник мастера в производстве суко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и требований к кандидату предусмотрено, в частности, что лицо, ищущее работу, должно являться совершеннолетним мужчиной, так как должность, на которую подбирается кандидат, находится в списке должностей и профессий с вредными условиями труда, запрещающем принимать на работу женщин в связи с особой заботой государства о сохранении их здоровья. В данном случае речь идет об исполнении требований, установленных Постановлением Правительства РФ от 25.02.2000 N 162 "Об утверждении Перечня тяжелых работ и работ с вредными или опасными условиями труда, при выполнении которых запрещается применение труда женщин". В частности, запрещено принимать на работу женщин в шерстяное производ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0. Помощник мастера, занятый в ткацком цехе в производстве сук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этим мы не можем Вас трудоустроить, так как это являлось бы нарушением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 отдела кадров     Федорова               А.И. Федо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    --------  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руководителя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      Васин              Р.Р. Ва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    --------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руководителя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юрид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2</Characters>
  <CharactersWithSpaces>1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олганова М.</dc:creator>
  <dc:description/>
  <dc:language>en-US</dc:language>
  <cp:lastModifiedBy/>
  <dcterms:modified xsi:type="dcterms:W3CDTF">2011-10-30T10:42:00Z</dcterms:modified>
  <cp:revision>2</cp:revision>
  <dc:subject>Отказ</dc:subject>
  <dc:title>Отказ в приеме на рабо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