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Замби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Республики Замб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 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цели финансирования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развити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Замб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инистерство финансов и нац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ланирования Республики Замб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принятии проекта в области развития к финанс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илу __________________________________________________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  Российской   Федерации,   действующее   от  имени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настоящим информирует, что, к сожалению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оекта в области разви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ный Замбийской Стороной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 и 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может  быть  профинансирован  в соответствии  с   условиями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Правительством  Российской  Федерации  и  Правительством 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бии  об  использовании  задолженности Республики Замбии пере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ей на цели финансирования проектов в области развити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 Замбии от "__" 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           За 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Правительство Российской Федерации</dc:creator>
  <dc:description/>
  <dc:language>en-US</dc:language>
  <cp:lastModifiedBy/>
  <dcterms:modified xsi:type="dcterms:W3CDTF">2011-10-30T20:43:00Z</dcterms:modified>
  <cp:revision>2</cp:revision>
  <dc:subject>Отказ</dc:subject>
  <dc:title>Отказ в принятии проекта в области развития к финансированию (приложение к соглашению между Правительством Российской Федерации и Правительством Республики Замбии об использовании задолженности Республики Замбии перед Российской Федерацией на цели фи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