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администратора торгов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ого рынка 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ланк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заявителя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чтовый адрес заявителя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ассмотрении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п.   3.26    Административного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антимонопольной 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осуществлению контроля за деятельностью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й  системы  оптового рынка электрической энергии 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 России отказывает в рассмотрении жалобы, зарегистрированно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 по следующим основания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С России            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Федеральная антимонопольная служба</dc:creator>
  <dc:description/>
  <dc:language>en-US</dc:language>
  <cp:lastModifiedBy/>
  <dcterms:modified xsi:type="dcterms:W3CDTF">2011-10-30T10:42:00Z</dcterms:modified>
  <cp:revision>2</cp:revision>
  <dc:subject>Отказ</dc:subject>
  <dc:title>Отказ в рассмотрении жалобы Федеральной антимонопольной службой России по исполнению государственной функции по осуществлению контроля за деятельностью администратора торговой системы оптового рынка электрической энергии (мощност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