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дел, возбужд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знакам нарушения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 рекла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АЗА В РАССМОТРЕНИИ ЖАЛО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Антимонопольного органа         Наименование Заявителя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чтовый адрес Заявителя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5.10  Административного  регламента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й   службы   по   исполнению   государственной   функци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 дел,  возбужденных  по  признакам  нарушения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  рекламе,  Антимонопольный  орган  отказывает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 жалобы,  зарегистрированной  __________  от ______ N ____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основания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     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8</Characters>
  <CharactersWithSpaces>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Федеральная антимонопольная служба</dc:creator>
  <dc:description/>
  <dc:language>en-US</dc:language>
  <cp:lastModifiedBy/>
  <dcterms:modified xsi:type="dcterms:W3CDTF">2011-10-30T10:42:00Z</dcterms:modified>
  <cp:revision>2</cp:revision>
  <dc:subject>Отказ</dc:subject>
  <dc:title>Отказ в рассмотрении жалобы в Федеральной антимонопольной службе по рассмотрению дел по признакам нарушения законодательства Российской Федерации о реклам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