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планирования, документации по план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, архитектурно-строительной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разрабатываемой для исторических пос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и градостроительных регла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авливаемых в пределах территорий зон охраны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, включаемых в правила земле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стройки муниципальных образований,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 В СОГЛАСОВАНИИ ДОКУМЕНТОВ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ОВАНИЯ, ДОКУМЕНТАЦИИ ПО ПЛАНИРОВКЕ ТЕРРИТОР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ТЕКТУРНО-СТРОИТЕЛЬНОЙ ПРОЕКТНОЙ ДОКУМЕН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АТЫВАЕМОЙ ДЛЯ ИСТОРИЧЕСКИХ ПОСЕЛЕНИЙ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И ГРАДОСТРОИТЕЛЬНЫХ РЕГЛАМЕНТОВ, УСТАНАВЛ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ДЕЛАХ ТЕРРИТОРИЙ ЗОН ОХРАНЫ ОБЪЕКТОВ 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ИЯ, ВКЛЮЧАЕМЫХ В ПРАВИЛА ЗЕМЛЕПОЛЬЗОВАНИЯ И ЗАСТРО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документов без рассмотрения или отказ в согласовании проектной документации осуществляется письмом, содержащим мотивированные ос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возвращаются заявителю без рассмотрения с указанием основания возврат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ставлен неполный комплект документов, необходимых для согласования проектной документации, определенный приложением N 3 к настоящему административному регл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кст письменного обращения не поддается прочт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вопросам, содержащимся в обращении, имеется вступившее в законную силу судеб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обращении не указаны фамилия заявителя или наименование организации, а также почтовый адрес для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 заявителя поступило заявление о прекращении рассмотрения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редставленной заявителем документации содержатся недостоверные документы или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окументация не соответствует требованиям законодательства или ранее выданны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каз в согласовании проектной документации возможен в случае несоответствия проектной документации требованиям законодательства по сохранению объектов культурного наслед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проектной документации предусматривается изменение особенностей объекта культурного наследия, послуживших основаниями для его включения в Единый государственный реестр объектов культурного наследия и подлежащих обязательному со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явленные к согласованию работы не соответствуют режимам использования зон охраны объектов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мечаемые работы не направлены на сохранение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обращении содержится вопрос, по которому многократно давались письменные ответы по существу, и при этом в обращении не приводятся новые доводы или обстоятельства,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если по вопросам, содержащимся в обращении, возбуждено судебное производство с участием того же заявителя или материалы, необходимые для принятия решения и ответа заявителю рассматриваются в суде, рассмотрение обращения может быть отложено до вступления в законную силу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4</Characters>
  <CharactersWithSpaces>2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культуры Московской области</dc:creator>
  <dc:description/>
  <dc:language>en-US</dc:language>
  <cp:lastModifiedBy/>
  <dcterms:modified xsi:type="dcterms:W3CDTF">2011-10-30T10:42:00Z</dcterms:modified>
  <cp:revision>2</cp:revision>
  <dc:subject>Отказ</dc:subject>
  <dc:title>Отказ в согласовании документов территориального планирования, документации по планировке территории, архитектурно-строительной проектной документации, разрабатываемой для исторических поселений Московской области, и градостроительных регламентов, устан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