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молодежи Федераль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ежных и детских обществен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ующихся государственной поддерж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порттуриз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6.2010 N 64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о включении в Федеральный реестр молод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детских общественных объединений, пользу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осударственной поддерж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агентство  по  делам  молодежи, рассмотрев  предста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звание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целью  внесения  объединения  в  Федеральный реестр молодежных и дет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ых    объединений,   пользующихся   государственной   поддерж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льную информацию и сообщает, что во внесен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звание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Федеральный  реестр  молодежных   и  детских  общественных  объедин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ующихся   государственной  поддержкой  в  соответствии  с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от 28.07.1995  N 98-ФЗ  "О  государственной поддержке молодеж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ских общественных объединений", отказ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отказ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злагаются причины отказа (прямые ссылки на ошибки и у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необходимость дополнения представленной информ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по делам молодежи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2</Characters>
  <CharactersWithSpaces>1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0:42:00Z</dcterms:modified>
  <cp:revision>2</cp:revision>
  <dc:subject>Отказ</dc:subject>
  <dc:title>Отказ во включении в Федеральный реестр молодежных и детских общественных объединений, пользующихся государственной поддержко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