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оверительному управляющему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т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или Ф.И.О. выгодоприобрет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адрес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телефон: _________, факс: ________, эл. адрес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ыгодоприобретателя от получения выгод по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оверительного управления имуще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ать учредителя доверительного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 был заключен договор довер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доверительного управля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N ___, по которому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указать доверительного управля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ется следующее имущество: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, индивидуализир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ризнаки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 является выгодоприобрета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или Ф.И.О. выгодоприобрет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оговору доверительного управления N __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ьей  ___  Договора доверительного управления N ___ от "___"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   г.    предусмотрено    прекращение    договора   вследствие   от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годоприобретателя от получения выгод по договор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абз.  3  п.  1  ст.  1024  Гражданского  кодекса  РФ 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ительного   управления   имуществом   прекращается  вследствие  от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годоприобретателя  от  получения  выгод  по  договору,  если договором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о ино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  и  руководствуясь  абз.  3  п.  1  ст. 102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кодекса РФ, _______________________________________ сообщает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или Ф.И.О. выгодоприобрет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е  от получения выгод по договору доверительного управления имуще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ледующем порядке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Доверенность  представителя  от "___"________ ___ г. N ___ (есл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и выгодоприобретателя выступает представител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2</Words>
  <Characters>2491</Characters>
  <CharactersWithSpaces>21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3:00Z</dcterms:created>
  <dc:creator>Кабанов О.М.</dc:creator>
  <dc:description/>
  <dc:language>en-US</dc:language>
  <cp:lastModifiedBy/>
  <dcterms:modified xsi:type="dcterms:W3CDTF">2011-10-30T20:43:00Z</dcterms:modified>
  <cp:revision>2</cp:revision>
  <dc:subject>Отказ</dc:subject>
  <dc:title>Отказ выгодоприобретателя от получения выгод по договору доверительного управления имуществ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