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дрядч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чика от договора подряда с требованием вернуть пред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стить причиненные убытки (в случае, когда подрядчику бы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лачена предоплата, а работы не проводилис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между _________ и ________ (наименования сторон по договору подряда) был заключен договор подряда N ____, согласно которому Подрядчик принял на себя обязательство по заданию Заказчика выполнить работы по ___________, а Заказчик принял на себя обязательство принять результат работы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_ договора предусмотрено перечисление Заказчиком предоплаты Подрядчику в размере _______ рублей в течение _______ дней с момента __________________. Заказчик "___"______ ___ г. предоплату в размере ________ рублей перечисл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__ договора предусмотрено право Заказчика во всякое время проверять ход и качество работы, выполняемой Подрядчиком, не вмешиваясь в его деятельность. "___"_____ _____ г. Заказчик во время проверки установил, что Подрядчик к выполнению работы не приступ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15 ГК РФ если Подрядчик не приступает своевременно к исполнению договора подряда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ытки Заказчика, рассчитанные в соответствии со ст. 15 ГК РФ, составили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Заказчик отказывается от дальнейшего исполнения договора N ____ от "__"______ ____ г., заключенного между __________ и _________, с даты направления данного письма и треб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ить сумму предоплаты в размере 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стить убытки Заказчика в сумме _______ рубле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еречислить Заказчику: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врата указанных выше денежных средств в течение ___ с даты направления настоящего письма Заказчик будет вынужден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Заказчика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4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ООО «Новые правовые знания»</dc:creator>
  <dc:description/>
  <dc:language>en-US</dc:language>
  <cp:lastModifiedBy/>
  <dcterms:modified xsi:type="dcterms:W3CDTF">2011-10-30T10:42:00Z</dcterms:modified>
  <cp:revision>2</cp:revision>
  <dc:subject>Отказ</dc:subject>
  <dc:title>Отказ заказчика от договора подряда с требованием вернуть предоплату и возместить причиненные убытки (в случае, когда подрядчику была уплачена предоплата, а работы не проводилис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