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примерной записи в трудовую книжку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язанной с расторжением трудового договора по основания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усмотренным п. 6 ч. 1 ст. 77 ТК РФ (отказ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продолжения работы в связи со сменой собственника иму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и, изменением подведомственности (подчиненно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и либо ее реорганизацие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0"/>
        <w:gridCol w:w="810"/>
        <w:gridCol w:w="674"/>
        <w:gridCol w:w="3916"/>
        <w:gridCol w:w="1889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за-</w:t>
              <w:br/>
              <w:t>пи-</w:t>
              <w:br/>
              <w:t xml:space="preserve">си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39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   </w:t>
              <w:br/>
              <w:t xml:space="preserve">работу, переводе      </w:t>
              <w:br/>
              <w:t xml:space="preserve">на другую постоянную    </w:t>
              <w:br/>
              <w:t xml:space="preserve">работу, квалификации,    </w:t>
              <w:br/>
              <w:t xml:space="preserve">увольнении (с указанием   </w:t>
              <w:br/>
              <w:t xml:space="preserve">причин и ссылкой      </w:t>
              <w:br/>
              <w:t xml:space="preserve">на статью, пункт закона)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,</w:t>
              <w:br/>
              <w:t xml:space="preserve">дата и номер </w:t>
              <w:br/>
              <w:t xml:space="preserve">документа,  </w:t>
              <w:br/>
              <w:t xml:space="preserve">на основании </w:t>
              <w:br/>
              <w:t xml:space="preserve">которого   </w:t>
              <w:br/>
              <w:t xml:space="preserve">внесена   </w:t>
              <w:br/>
              <w:t xml:space="preserve">запись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39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X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олен в связи с отказом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продолжения работы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"__"_____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связи с реорганизацией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__ г.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ганизации,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______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ункт 6 части 1 статьи 77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удового кодекса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сийской Федерации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</Words>
  <Characters>1031</Characters>
  <CharactersWithSpaces>8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7:00Z</dcterms:created>
  <dc:creator>ООО «Новые правовые знания»</dc:creator>
  <dc:description/>
  <dc:language>en-US</dc:language>
  <cp:lastModifiedBy/>
  <dcterms:modified xsi:type="dcterms:W3CDTF">2011-10-30T12:47:00Z</dcterms:modified>
  <cp:revision>2</cp:revision>
  <dc:subject>Отказ</dc:subject>
  <dc:title>Примерная формулировка записи в трудовую книжку, связанной с расторжением трудового договора по основаниям, предусмотренным п. 6 ч. 1 ст. 77 ТК РФ (отказ работника от продолжения работы в связи со сменой собственника имущества организации, изменением под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