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8 ч. 1 ст. 77 ТК РФ (отказ работника от пере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ругую работу вследствие состояния здоров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медицинским заключ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отказом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перевода на другую работ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"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ледствие состояния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г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оровья в соответстви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медицинским заключением,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8 части 1 статьи 7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Отказ</dc:subject>
  <dc:title>Примерная формулировка записи в трудовую книжку, связанной с расторжением трудового договора по основаниям, предусмотренным п. 8 ч. 1 ст. 77 ТК РФ (отказ работника от перевода на другую работу вследствие состояния здоровья в соответствии с медицинским з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