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наименование долж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наименование ст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отказом от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 и _______________ был заключен договор о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нами было получено заявление внешнего управляющего ______________________ об отказе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неисполнение данного договора привело к убыткам в размере ______________ рублей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4 ст. 102 ФЗ "О несостоятельности (банкротстве)" ___________________ требует от вас возмещения понесенных нам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внешнего управляющего об отказе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онес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____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Отказ</dc:subject>
  <dc:title>Требование стороны, в отношении которой заявлен отказ от исполнения договора, о возмещении убытков, вызванных отказом от исполнения договора долж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