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аспорте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ННУЛИРОВАНИИ ПАСПОРТА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ставляется в основном документе, удостоверяющ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сть гражданин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┐    ┌──────────────────┐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лжское ГБУ ВПиС │    │ МАП Новороссийск │     │ГА МРП Новороссийс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Нижний Новгород│ 27 │   АННУЛИРОВАН    │     │    АННУЛИРОВА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НУЛИРОВАН    │ мм │  паспорт моряка  │     │  паспорт моря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спорт моряка  │    │МФ N _____________│     │РХ N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Ф N _____________│    │"__"______ ____ г.│     │"__"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______ ____ г.│    │подпись __________│     │подпись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│    │                  │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┘    └──────────────────┘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0 м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2</Characters>
  <CharactersWithSpaces>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Министерство транспорта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0:42:00Z</dcterms:modified>
  <cp:revision>2</cp:revision>
  <dc:subject>Отметка</dc:subject>
  <dc:title>Отметка об аннулировании паспорта моряка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