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о внутренних войсках М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андиру (начальнику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НО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, фамилия, имя, отчество, занимаемая во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, воинское звание по шт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исло, месяц, год рождения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 в ____________________________ к назначению на вои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оинской должности по штату, когда и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твержден, место дислокации, военно-учетная спец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инское звание по штату, тарифный раз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оформить   представление  к назначению на д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ую должность и направить его на согласование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ая должность, 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42:00Z</dcterms:modified>
  <cp:revision>2</cp:revision>
  <dc:subject>Отношение</dc:subject>
  <dc:title>Отношение на военнослужащего к назначению на воинскую должность (в случае если аттестационной комиссией воинской части предлагается к назначению на воинскую должность военнослужащий другой воинской ч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