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Р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отношение структуры заявленных вакансий и ИР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видам деятельности и квалификационным групп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1080"/>
        <w:gridCol w:w="1214"/>
        <w:gridCol w:w="1215"/>
      </w:tblGrid>
      <w:tr>
        <w:trPr>
          <w:trHeight w:val="240" w:hRule="atLeast"/>
          <w:cantSplit w:val="true"/>
        </w:trPr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 </w:t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явленных вакансий на одного   </w:t>
              <w:br/>
              <w:t xml:space="preserve">безработного, человек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видам деятельности: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-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укрупненным            </w:t>
              <w:br/>
              <w:t xml:space="preserve">квалификационным группам: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высококвалифицированные работники </w:t>
              <w:br/>
              <w:t xml:space="preserve">(1 - 2 укрупненные группы по ОКЗ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- работники среднего уровня         </w:t>
              <w:br/>
              <w:t>квалификации (3 - 8 укрупненные группы</w:t>
              <w:br/>
              <w:t xml:space="preserve">по ОКЗ)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низкоквалифицированные работники  </w:t>
              <w:br/>
              <w:t xml:space="preserve">(9 группа по ОКЗ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окупное (среднее) число заявленных </w:t>
              <w:br/>
              <w:t xml:space="preserve">вакансий в расчете на одного          </w:t>
              <w:br/>
              <w:t xml:space="preserve">иностранного работника, человек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видам деятельности     </w:t>
              <w:br/>
              <w:t xml:space="preserve">(ранжированы в порядке убывания       </w:t>
              <w:br/>
              <w:t xml:space="preserve">значения показателя):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ше среднего: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-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 среднего: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укрупненным            </w:t>
              <w:br/>
              <w:t xml:space="preserve">квалификационным группам: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- высококвалифицированные работники </w:t>
              <w:br/>
              <w:t xml:space="preserve">(1 - 2 укрупненные группы по ОКЗ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- работники среднего уровня         </w:t>
              <w:br/>
              <w:t xml:space="preserve">квалификации                          </w:t>
              <w:br/>
              <w:t xml:space="preserve">(3 - 8 укрупненные группы по ОКЗ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- низкоквалифицированные работники  </w:t>
              <w:br/>
              <w:t xml:space="preserve">(9 группа по ОКЗ)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о  соотношении  структуры  вакансий  и  ИРС по вид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ение  о  соотношении   структуры   вакансий   и   ИРС 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алификационным группам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8</Characters>
  <CharactersWithSpaces>2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25:00Z</dcterms:modified>
  <cp:revision>2</cp:revision>
  <dc:subject>Отношение</dc:subject>
  <dc:title>Соотношение структуры заявленных вакансий и иностранной рабочей силы по видам деятельности и квалификационным групп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