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октября 2004 г. N 16-55-363ин/02-1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3.2006 N 16-55-88ин/02-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ЭКСПЕРТНОЙ ОЦЕНКИ ПОСЛЕДСТВИЙ ДОГОВОРОВ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 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ЕРТНАЯ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следствий договора аренды дл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зования, воспитания, развития,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социального обслуживани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ая комиссия образовательного учрежден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Руководитель или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ители обществен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трудников и (или) студ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4 ст. 13 ФЗ "Об основных гарантия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в РФ" от 24.07.98 N 124-ФЗ составила настоящее 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ценке последствий сдачи  в  аренду  помещений,  находящих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м    управлении...    (наименование   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), для обеспечения  образования,  воспитания,  разви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защиты и социального обслуживания де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аренды:    здания,     сооружения,     помещения:  учеб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-производственные,    нежилые    помещения   в   общежит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ые и др., с точным указанием статуса объекта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дре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 наименование образовательн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наименование юридического лица или  Ф.И.О. 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аренды: торговля канцтоварами,   ксерокопирование, ре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й литературы, организации  учебного  процесса,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 и др. це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говора аренды: с "__" _______ 20__ г. по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использования объекта: круглосуточное (почасово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оценки комиссия установила: деятельность аренд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  будет     оказывать    отрицательного   влияния  на у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тельный процесс и безопасность обучающих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:  сдача  в  аренду  помещений  общей  площадью 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и членов комиссии (с расшифровкой фамил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тная оценка составляется в трех экземпля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 указывается Ф.И.О. и телефон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экспертной оценке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учредительных документов аренд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оэтажного плана и экспликация, с указанием арендуем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5</Characters>
  <CharactersWithSpaces>2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едеральное агентство по образованию</dc:creator>
  <dc:description/>
  <dc:language>en-US</dc:language>
  <cp:lastModifiedBy/>
  <dcterms:modified xsi:type="dcterms:W3CDTF">2011-10-30T20:17:00Z</dcterms:modified>
  <cp:revision>2</cp:revision>
  <dc:subject>Оценка</dc:subject>
  <dc:title>Экспертная оценка последствий договора аренды для обеспечения образования, воспитания, развития, социальной защиты и социального обслуживания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