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и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6 г. N 6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8 N 196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АЯ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договора аренды для обеспечения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ния, развития, социальной защиты и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ая комиссия образовательного учрежден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- руководителя или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ей обществе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ов и (или) студентов 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13 Федерального закона "Об основных гарантиях прав ребенка в Российской Федерации" от 24.07.1998 N 124-ФЗ составила настоящее заключение об оценке последствий сдачи в аренду помещений, находящихся в оперативном управлении... (наименование образовательного учреждения), для обеспечения образования, воспитания, развития, социальной защиты и социального обслуживан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 согласно документам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держ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овля канцтоварами, ксерокопирование, реализация учебной литературы, организация учебного процесса, общественного питания и др.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говора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ты заключения договора на... (11 месяцев, 5 лет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спользования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глосуточное (почасовое с указанием конкретного времени использования, например с 18.00 до 20.00, и количества часов в день, неделю или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оценки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арендатора не будет оказывать отрицательного влияния на учебно-воспитательный процесс и безопасность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в аренду помещений общей площадью ____ кв. м возмож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 (с расшифровкой фамил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едеральное агентство по образованию</dc:creator>
  <dc:description/>
  <dc:language>en-US</dc:language>
  <cp:lastModifiedBy/>
  <dcterms:modified xsi:type="dcterms:W3CDTF">2011-10-30T20:17:00Z</dcterms:modified>
  <cp:revision>2</cp:revision>
  <dc:subject>Оценка</dc:subject>
  <dc:title>Экспертная оценка последствий договора аренды для обеспечения образования, воспитания, развития, социальной защиты и социального обслужи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