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рыболов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марта 2009 г. N 24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по рыболов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____________/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" 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СПЕРТНАЯ ОЦЕН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ледствий заключения договора аренд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ктов недвижимости, находящихся в федера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бственности и закрепленных на праве оператив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ия за образовательным учреждением, для обеспе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ования, воспитания, развития, социальной защи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оциального обслуживания дет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спертная комиссия... (наименование учреждения)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я комиссии - руководителя или заместителя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бразовате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ов комиссии:        секретаря комисс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едставителя Территориаль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Федерального агентства по рыболовств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едставителей общественных организа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отрудников и (или) студентов образов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учрежд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юриста учре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4 ст. 13 Федерального закона от 24 июля 1998 г. N 124-ФЗ "Об основных гарантиях прав ребенка в Российской Федерации" экспертная комиссия составила настоящее заключение об оценке последствий заключения договора аренды объектов недвижимости, находящихся в федеральной собственности и закрепленных на праве оперативного управления за федеральным государственным образовательным учреждением среднего профессионального образования Федерального агентства по рыболовству (далее - образовательное учреждение)... (наименование образовательного учреждения), для обеспечения образования, воспитания, развития, социальной защиты и социального обслуживания де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кт аренды: здания, сооружения, помещения: учебные, учебно-производственные, нежилые помещения в общежитиях, спортивные и др., с точным указанием назначения объекта недвижимости, площади и адреса согласно документам Б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лансодержатель: полное наименование образовательн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ль аренды: торговля канцтоварами, ксерокопирование, реализация учебной литературы, организация учебного процесса, общественного питания и др. ц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действия экспертной оценки по "__" 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использования объекта: круглосуточное (почасовое, с указанием конкретного времени использования, например: с 18.00 до 20.00, и количества часов в день, неделю или месяц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езультатам оценки комиссия установила: деятельность арендатора не будет (будет) оказывать отрицательного влияния на учебно-воспитательный процесс и безопасность обучающих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вод: сдача в аренду помещений общей площадью ___ кв. м возможна (не возможн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членов комиссии (с расшифровкой фамилий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   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9</Words>
  <Characters>3272</Characters>
  <CharactersWithSpaces>27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7:00Z</dcterms:created>
  <dc:creator>Федеральное агентство по рыболовству</dc:creator>
  <dc:description/>
  <dc:language>en-US</dc:language>
  <cp:lastModifiedBy/>
  <dcterms:modified xsi:type="dcterms:W3CDTF">2011-10-30T20:17:00Z</dcterms:modified>
  <cp:revision>2</cp:revision>
  <dc:subject>Оценка</dc:subject>
  <dc:title>Экспертная оценка последствий заключения договора аренды объектов недвижимости, находящихся в федеральной собственности и закрепленных на праве оперативного управления за образовательным учреждением, для обеспечения образования, воспитания, развития, соц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