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здания, содерж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ГОДНАЯ ПЛАНОВАЯ О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Я ОЗЕЛЕНЕННЫХ ТЕРРИТО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431"/>
        <w:gridCol w:w="1620"/>
        <w:gridCol w:w="1619"/>
        <w:gridCol w:w="1350"/>
        <w:gridCol w:w="1755"/>
        <w:gridCol w:w="1755"/>
        <w:gridCol w:w="1890"/>
        <w:gridCol w:w="1890"/>
        <w:gridCol w:w="1620"/>
        <w:gridCol w:w="1618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землепользовател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</w:t>
              <w:br/>
              <w:t xml:space="preserve">адрес      </w:t>
              <w:br/>
              <w:t>озелененной</w:t>
              <w:br/>
              <w:t xml:space="preserve">территории </w:t>
            </w:r>
          </w:p>
        </w:tc>
        <w:tc>
          <w:tcPr>
            <w:tcW w:w="11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озелененной территории (кв. м, га)                                     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мечаемые </w:t>
              <w:br/>
              <w:t>мероприятия</w:t>
              <w:br/>
              <w:t xml:space="preserve">по         </w:t>
              <w:br/>
              <w:t xml:space="preserve">улучшению  </w:t>
              <w:br/>
              <w:t xml:space="preserve">состоя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</w:t>
              <w:br/>
              <w:t>предыдущего</w:t>
              <w:br/>
              <w:t xml:space="preserve">года       </w:t>
              <w:br/>
              <w:t xml:space="preserve">отчетному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года     </w:t>
            </w:r>
          </w:p>
        </w:tc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                                               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авшихся в результате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ых      </w:t>
              <w:br/>
              <w:t xml:space="preserve">по решению   </w:t>
              <w:br/>
              <w:t>Правительства</w:t>
              <w:br/>
              <w:t xml:space="preserve">Москвы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ных   </w:t>
              <w:br/>
              <w:t xml:space="preserve">(принятых)   </w:t>
              <w:br/>
              <w:t xml:space="preserve">другим       </w:t>
              <w:br/>
              <w:t>ведомством по</w:t>
              <w:br/>
              <w:t xml:space="preserve">решению      </w:t>
              <w:br/>
              <w:t>Правительства</w:t>
              <w:br/>
              <w:t xml:space="preserve">Москвы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ваемых</w:t>
              <w:br/>
              <w:t xml:space="preserve">в порядке  </w:t>
              <w:br/>
              <w:t>компенсации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генных </w:t>
              <w:br/>
              <w:t xml:space="preserve">воздейств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я </w:t>
              <w:br/>
              <w:t xml:space="preserve">вредителями </w:t>
              <w:br/>
              <w:t xml:space="preserve">и болезнями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Правительство Москвы</dc:creator>
  <dc:description/>
  <dc:language>en-US</dc:language>
  <cp:lastModifiedBy/>
  <dcterms:modified xsi:type="dcterms:W3CDTF">2011-10-30T07:17:00Z</dcterms:modified>
  <cp:revision>2</cp:revision>
  <dc:subject>Оценка</dc:subject>
  <dc:title>Ежегодная плановая оценка состояния озелененных терри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