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оцедуре оценки предлож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астников конкурс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аблица 4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ая оценка предложе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804"/>
        <w:gridCol w:w="1216"/>
        <w:gridCol w:w="944"/>
        <w:gridCol w:w="811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редложений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предложения по организации      выплат</w:t>
              <w:br/>
              <w:t xml:space="preserve">страхового возмещения (I1)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предложения по компенсации    затрат,</w:t>
              <w:br/>
              <w:t>связанных с организацией выплат страхового</w:t>
              <w:br/>
              <w:t xml:space="preserve">возмещения (I2)                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          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