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ОЦЕНКА ДЕЯТЕЛЬНОСТИ МТУ ПО ФО 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1216"/>
        <w:gridCol w:w="1080"/>
        <w:gridCol w:w="1080"/>
        <w:gridCol w:w="1484"/>
        <w:gridCol w:w="1215"/>
        <w:gridCol w:w="1350"/>
        <w:gridCol w:w="94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ан-  </w:t>
              <w:br/>
              <w:t>гельский</w:t>
              <w:br/>
              <w:t xml:space="preserve">УТЭН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р-   </w:t>
              <w:br/>
              <w:t>манский</w:t>
              <w:br/>
              <w:t xml:space="preserve">УТЭН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о-  </w:t>
              <w:br/>
              <w:t>годский</w:t>
              <w:br/>
              <w:t xml:space="preserve">УТЭН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ЭН по  </w:t>
              <w:br/>
              <w:t>Республике</w:t>
              <w:br/>
              <w:t xml:space="preserve">Карел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инин-</w:t>
              <w:br/>
              <w:t>градский</w:t>
              <w:br/>
              <w:t xml:space="preserve">УТЭ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чорский</w:t>
              <w:br/>
              <w:t xml:space="preserve">УТЭН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оценка</w:t>
              <w:br/>
              <w:t>за МТУ</w:t>
              <w:br/>
              <w:t xml:space="preserve">СЗФО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зорно-контрольная       </w:t>
              <w:br/>
              <w:t xml:space="preserve">деятельность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8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и уровень     </w:t>
              <w:br/>
              <w:t xml:space="preserve">подготовки инспекторского  </w:t>
              <w:br/>
              <w:t xml:space="preserve">состава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онно-разрешительная </w:t>
              <w:br/>
              <w:t xml:space="preserve">деятельность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ОПО и ведение  </w:t>
              <w:br/>
              <w:t xml:space="preserve">государственного реестра   </w:t>
              <w:br/>
              <w:t xml:space="preserve">ОПО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2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информатизации и   </w:t>
              <w:br/>
              <w:t xml:space="preserve">автоматизации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о-экономическая    </w:t>
              <w:br/>
              <w:t xml:space="preserve">деятельность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ая работ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ивно-хозяйствен-</w:t>
              <w:br/>
              <w:t xml:space="preserve">ная деятельность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 в сфере разме-</w:t>
              <w:br/>
              <w:t xml:space="preserve">щения заказов на поставку  </w:t>
              <w:br/>
              <w:t xml:space="preserve">товаров, выполнение работ, </w:t>
              <w:br/>
              <w:t xml:space="preserve">оказание услуг для         </w:t>
              <w:br/>
              <w:t xml:space="preserve">государственных нужд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за УТЭН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9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0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9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9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5:00Z</dcterms:modified>
  <cp:revision>2</cp:revision>
  <dc:subject>Оценка</dc:subject>
  <dc:title>Общая оценка деятельности межрегиональных территориальных управлений по федеральным округам Федеральной службы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