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ая оценка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Оценка основных направлений деятельности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216"/>
        <w:gridCol w:w="2294"/>
        <w:gridCol w:w="2430"/>
        <w:gridCol w:w="216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     </w:t>
              <w:br/>
              <w:t xml:space="preserve">индикаторов  </w:t>
              <w:br/>
              <w:t xml:space="preserve">оценивается  </w:t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казание государственных услуг в сфере миграции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о   </w:t>
              <w:br/>
              <w:t>делам о гражданст-</w:t>
              <w:br/>
              <w:t xml:space="preserve">ве Российской     </w:t>
              <w:br/>
              <w:t xml:space="preserve">Федерации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б  </w:t>
              <w:br/>
              <w:t xml:space="preserve">изменении гражданства    </w:t>
              <w:br/>
              <w:t xml:space="preserve">Российской Федерации,    </w:t>
              <w:br/>
              <w:t xml:space="preserve">рассмотренных с наруше-  </w:t>
              <w:br/>
              <w:t xml:space="preserve">нием установленных       </w:t>
              <w:br/>
              <w:t xml:space="preserve">сроков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пла-</w:t>
              <w:br/>
              <w:t>новым показателям</w:t>
              <w:br/>
              <w:t>Доклада о резуль-</w:t>
              <w:br/>
              <w:t xml:space="preserve">татах и основных </w:t>
              <w:br/>
              <w:t xml:space="preserve">направлениях     </w:t>
              <w:br/>
              <w:t xml:space="preserve">деятельности ФМС </w:t>
              <w:br/>
              <w:t xml:space="preserve">Росс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и выда-</w:t>
              <w:br/>
              <w:t xml:space="preserve">ча основных доку- </w:t>
              <w:br/>
              <w:t xml:space="preserve">ментов, удостове- </w:t>
              <w:br/>
              <w:t xml:space="preserve">ряющих личность   </w:t>
              <w:br/>
              <w:t>гражданина Россий-</w:t>
              <w:br/>
              <w:t xml:space="preserve">ской Федерации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>выдаче паспорта граждани-</w:t>
              <w:br/>
              <w:t xml:space="preserve">на Российской Федерации, </w:t>
              <w:br/>
              <w:t>рассмотренных с нарушени-</w:t>
              <w:br/>
              <w:t xml:space="preserve">ем установленного срок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выдаче заграничного пас- </w:t>
              <w:br/>
              <w:t xml:space="preserve">порта гражданина Россий- </w:t>
              <w:br/>
              <w:t xml:space="preserve">ской Федерации, рассмот- </w:t>
              <w:br/>
              <w:t xml:space="preserve">ренных с нарушением      </w:t>
              <w:br/>
              <w:t xml:space="preserve">установленного срок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решений   </w:t>
              <w:br/>
              <w:t xml:space="preserve">об отказе в выдаче       </w:t>
              <w:br/>
              <w:t xml:space="preserve">заграничного паспорта    </w:t>
              <w:br/>
              <w:t xml:space="preserve">гражданина Российской    </w:t>
              <w:br/>
              <w:t xml:space="preserve">Федерации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ешений, </w:t>
              <w:br/>
              <w:t xml:space="preserve">отмененных ФМС   </w:t>
              <w:br/>
              <w:t xml:space="preserve">России или в     </w:t>
              <w:br/>
              <w:t xml:space="preserve">судебном порядк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</w:t>
              <w:br/>
              <w:t xml:space="preserve">регистрационного  </w:t>
              <w:br/>
              <w:t>учета граждан Рос-</w:t>
              <w:br/>
              <w:t xml:space="preserve">сийской Федерации </w:t>
              <w:br/>
              <w:t xml:space="preserve">по месту пребыва- </w:t>
              <w:br/>
              <w:t xml:space="preserve">ния и месту       </w:t>
              <w:br/>
              <w:t xml:space="preserve">жительства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регистрации и снятии     </w:t>
              <w:br/>
              <w:t xml:space="preserve">граждан Российской Феде- </w:t>
              <w:br/>
              <w:t xml:space="preserve">рации с регистрационного </w:t>
              <w:br/>
              <w:t>учета по месту пребывания</w:t>
              <w:br/>
              <w:t xml:space="preserve">и по месту жительства    </w:t>
              <w:br/>
              <w:t xml:space="preserve">в пределах Российской    </w:t>
              <w:br/>
              <w:t xml:space="preserve">Федерации, рассмотренных </w:t>
              <w:br/>
              <w:t xml:space="preserve">с нарушением установлен- </w:t>
              <w:br/>
              <w:t xml:space="preserve">ного срок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и выда-</w:t>
              <w:br/>
              <w:t xml:space="preserve">ча иностранным    </w:t>
              <w:br/>
              <w:t xml:space="preserve">гражданам и лицам </w:t>
              <w:br/>
              <w:t xml:space="preserve">без гражданства   </w:t>
              <w:br/>
              <w:t xml:space="preserve">документов для    </w:t>
              <w:br/>
              <w:t xml:space="preserve">въезда в Российс- </w:t>
              <w:br/>
              <w:t xml:space="preserve">кую Федерацию,    </w:t>
              <w:br/>
              <w:t xml:space="preserve">проживания и вре- </w:t>
              <w:br/>
              <w:t>менного пребывания</w:t>
              <w:br/>
              <w:t xml:space="preserve">в Российской      </w:t>
              <w:br/>
              <w:t xml:space="preserve">Федерации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выдаче приглашений ино-  </w:t>
              <w:br/>
              <w:t xml:space="preserve">странных граждан и лиц   </w:t>
              <w:br/>
              <w:t xml:space="preserve">без гражданства на въезд </w:t>
              <w:br/>
              <w:t xml:space="preserve">в Российскую Федерацию,  </w:t>
              <w:br/>
              <w:t xml:space="preserve">рассмотренных с наруше-  </w:t>
              <w:br/>
              <w:t xml:space="preserve">нием установленного      </w:t>
              <w:br/>
              <w:t xml:space="preserve">срок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    </w:t>
              <w:br/>
              <w:t>иностранных граждан и лиц</w:t>
              <w:br/>
              <w:t xml:space="preserve">без гражданства о выдаче </w:t>
              <w:br/>
              <w:t xml:space="preserve">разрешений на временное  </w:t>
              <w:br/>
              <w:t xml:space="preserve">проживание в Российской  </w:t>
              <w:br/>
              <w:t xml:space="preserve">Федерации, рассмотренных </w:t>
              <w:br/>
              <w:t xml:space="preserve">с нарушением установлен- </w:t>
              <w:br/>
              <w:t xml:space="preserve">ного срок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    </w:t>
              <w:br/>
              <w:t>иностранных граждан и лиц</w:t>
              <w:br/>
              <w:t xml:space="preserve">без гражданства о выдаче </w:t>
              <w:br/>
              <w:t xml:space="preserve">вида на жительство в     </w:t>
              <w:br/>
              <w:t xml:space="preserve">Российской Федерации,    </w:t>
              <w:br/>
              <w:t>рассмотренных с нарушени-</w:t>
              <w:br/>
              <w:t xml:space="preserve">ем установленного срок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решений </w:t>
              <w:br/>
              <w:t>ФМС Рос-</w:t>
              <w:br/>
              <w:t xml:space="preserve">сии или </w:t>
              <w:br/>
              <w:t>судов об</w:t>
              <w:br/>
              <w:t xml:space="preserve">отмене  </w:t>
              <w:br/>
              <w:t>решений,</w:t>
              <w:br/>
              <w:t>принятых</w:t>
              <w:br/>
              <w:t>террито-</w:t>
              <w:br/>
              <w:t>риальным</w:t>
              <w:br/>
              <w:t xml:space="preserve">органом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ы- </w:t>
              <w:br/>
              <w:t>даче приглашения</w:t>
              <w:br/>
              <w:t xml:space="preserve">на въезд в Рос- </w:t>
              <w:br/>
              <w:t xml:space="preserve">сийскую Федера- </w:t>
              <w:br/>
              <w:t>цию иностранного</w:t>
              <w:br/>
              <w:t xml:space="preserve">гражданин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ы- </w:t>
              <w:br/>
              <w:t>даче или аннули-</w:t>
              <w:br/>
              <w:t>ровании разреше-</w:t>
              <w:br/>
              <w:t>ния на временное</w:t>
              <w:br/>
              <w:t xml:space="preserve">проживание в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ы- </w:t>
              <w:br/>
              <w:t xml:space="preserve">даче или анну-  </w:t>
              <w:br/>
              <w:t xml:space="preserve">лировании вида  </w:t>
              <w:br/>
              <w:t xml:space="preserve">на жительство в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и выда-</w:t>
              <w:br/>
              <w:t xml:space="preserve">ча разрешений на  </w:t>
              <w:br/>
              <w:t>работу иностранным</w:t>
              <w:br/>
              <w:t xml:space="preserve">гражданам и лицам </w:t>
              <w:br/>
              <w:t xml:space="preserve">без гражданства,  </w:t>
              <w:br/>
              <w:t xml:space="preserve">прибывшим в Рос-  </w:t>
              <w:br/>
              <w:t>сийскую Федерацию,</w:t>
              <w:br/>
              <w:t xml:space="preserve">и разрешений на   </w:t>
              <w:br/>
              <w:t xml:space="preserve">привлечение и ис- </w:t>
              <w:br/>
              <w:t>пользование иност-</w:t>
              <w:br/>
              <w:t xml:space="preserve">ранных работников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выдаче разрешений на ра- </w:t>
              <w:br/>
              <w:t xml:space="preserve">боту иностранным гражда- </w:t>
              <w:br/>
              <w:t xml:space="preserve">нам и лицам без граждан- </w:t>
              <w:br/>
              <w:t>ства, прибывшим в Россий-</w:t>
              <w:br/>
              <w:t>скую Федерацию в порядке,</w:t>
              <w:br/>
              <w:t xml:space="preserve">не требующем получения   </w:t>
              <w:br/>
              <w:t xml:space="preserve">визы, рассмотренных с    </w:t>
              <w:br/>
              <w:t>нарушением установленного</w:t>
              <w:br/>
              <w:t xml:space="preserve">срок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выдаче разрешений на ра- </w:t>
              <w:br/>
              <w:t xml:space="preserve">боту иностранным гражда- </w:t>
              <w:br/>
              <w:t xml:space="preserve">нам и лицам без граждан- </w:t>
              <w:br/>
              <w:t xml:space="preserve">ства, прибывшим в Рос-   </w:t>
              <w:br/>
              <w:t xml:space="preserve">сийскую Федерацию в по-  </w:t>
              <w:br/>
              <w:t xml:space="preserve">рядке, требующем получе- </w:t>
              <w:br/>
              <w:t xml:space="preserve">ния визы, рассмотренных  </w:t>
              <w:br/>
              <w:t xml:space="preserve">с нарушением установлен- </w:t>
              <w:br/>
              <w:t xml:space="preserve">ного срок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выдаче разрешений на     </w:t>
              <w:br/>
              <w:t xml:space="preserve">привлечение и использо-  </w:t>
              <w:br/>
              <w:t xml:space="preserve">вание иностранных работ- </w:t>
              <w:br/>
              <w:t xml:space="preserve">ников, рассмотренных с   </w:t>
              <w:br/>
              <w:t>нарушением установленного</w:t>
              <w:br/>
              <w:t xml:space="preserve">срок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инятия  </w:t>
              <w:br/>
              <w:t>решения об отказе в прие-</w:t>
              <w:br/>
              <w:t xml:space="preserve">ме документов на оформ-  </w:t>
              <w:br/>
              <w:t>ление и выдачу разрешений</w:t>
              <w:br/>
              <w:t xml:space="preserve">на привлечение и исполь- </w:t>
              <w:br/>
              <w:t xml:space="preserve">зование иностранных      </w:t>
              <w:br/>
              <w:t xml:space="preserve">работников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 </w:t>
              <w:br/>
              <w:t xml:space="preserve">принятия необос- </w:t>
              <w:br/>
              <w:t xml:space="preserve">нованных решений </w:t>
              <w:br/>
              <w:t xml:space="preserve">об отказ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законо-</w:t>
              <w:br/>
              <w:t>дательства Россий-</w:t>
              <w:br/>
              <w:t xml:space="preserve">ской Федерации по </w:t>
              <w:br/>
              <w:t>вопросам вынужден-</w:t>
              <w:br/>
              <w:t xml:space="preserve">ных переселенцев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лицам, получившим</w:t>
              <w:br/>
              <w:t xml:space="preserve">свидетельство о          </w:t>
              <w:br/>
              <w:t xml:space="preserve">регистрации ходатайства  </w:t>
              <w:br/>
              <w:t xml:space="preserve">о признании лица вынуж-  </w:t>
              <w:br/>
              <w:t xml:space="preserve">денным переселенцем,     </w:t>
              <w:br/>
              <w:t>единовременного денежного</w:t>
              <w:br/>
              <w:t xml:space="preserve">пособия, а также         </w:t>
              <w:br/>
              <w:t xml:space="preserve">компенсации расходов на  </w:t>
              <w:br/>
              <w:t xml:space="preserve">проезд и провоз багажа   </w:t>
              <w:br/>
              <w:t xml:space="preserve">данным лицам и членам их </w:t>
              <w:br/>
              <w:t xml:space="preserve">семей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 </w:t>
              <w:br/>
              <w:t xml:space="preserve">необоснованной   </w:t>
              <w:br/>
              <w:t xml:space="preserve">выплаты пособий  </w:t>
              <w:br/>
              <w:t xml:space="preserve">или компенсац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вынужден- </w:t>
              <w:br/>
              <w:t xml:space="preserve">ным переселенцам жилых   </w:t>
              <w:br/>
              <w:t xml:space="preserve">помещений из фонда жилья </w:t>
              <w:br/>
              <w:t xml:space="preserve">для временного поселения </w:t>
              <w:br/>
              <w:t>вынужденных переселенцев.</w:t>
              <w:br/>
              <w:t xml:space="preserve">Размещение их в центрах  </w:t>
              <w:br/>
              <w:t xml:space="preserve">временного размещения    </w:t>
              <w:br/>
              <w:t xml:space="preserve">вынужденных переселенце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 </w:t>
              <w:br/>
              <w:t xml:space="preserve">необоснованного  </w:t>
              <w:br/>
              <w:t xml:space="preserve">предоставления   </w:t>
              <w:br/>
              <w:t xml:space="preserve">жилых помещений  </w:t>
              <w:br/>
              <w:t>или размещения во</w:t>
              <w:br/>
              <w:t>временных цент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ходатайств о  </w:t>
              <w:br/>
              <w:t xml:space="preserve">признании вынужденными   </w:t>
              <w:br/>
              <w:t xml:space="preserve">переселенцами, рассмот-  </w:t>
              <w:br/>
              <w:t xml:space="preserve">ренных с нарушением      </w:t>
              <w:br/>
              <w:t xml:space="preserve">установленных срок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  </w:t>
              <w:br/>
              <w:t xml:space="preserve">продлении срока действия </w:t>
              <w:br/>
              <w:t xml:space="preserve">статуса вынужденного     </w:t>
              <w:br/>
              <w:t xml:space="preserve">переселенца, рассмотрен- </w:t>
              <w:br/>
              <w:t xml:space="preserve">ных с нарушением         </w:t>
              <w:br/>
              <w:t xml:space="preserve">установленных срок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>нятых заявлений в</w:t>
              <w:br/>
              <w:t xml:space="preserve">%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- </w:t>
              <w:br/>
              <w:t>ванность</w:t>
              <w:br/>
              <w:t>принятых</w:t>
              <w:br/>
              <w:t>решений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доставлении</w:t>
              <w:br/>
              <w:t xml:space="preserve">статуса         </w:t>
              <w:br/>
              <w:t xml:space="preserve">вынужденных     </w:t>
              <w:br/>
              <w:t xml:space="preserve">переселенцев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ре- </w:t>
              <w:br/>
              <w:t>шений, отмененных</w:t>
              <w:br/>
              <w:t>вышестоящим орга-</w:t>
              <w:br/>
              <w:t>ном либо в судеб-</w:t>
              <w:br/>
              <w:t xml:space="preserve">ном порядке, в %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длении или </w:t>
              <w:br/>
              <w:t xml:space="preserve">отказе в прод-  </w:t>
              <w:br/>
              <w:t xml:space="preserve">лении статуса   </w:t>
              <w:br/>
              <w:t xml:space="preserve">вынужденного    </w:t>
              <w:br/>
              <w:t xml:space="preserve">переселенца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трате или   </w:t>
              <w:br/>
              <w:t xml:space="preserve">лишении статуса </w:t>
              <w:br/>
              <w:t xml:space="preserve">вынужденного    </w:t>
              <w:br/>
              <w:t xml:space="preserve">переселенца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вклю-  </w:t>
              <w:br/>
              <w:t xml:space="preserve">ченных в сводный список  </w:t>
              <w:br/>
              <w:t>вынужденных переселенцев,</w:t>
              <w:br/>
              <w:t xml:space="preserve">состоящих в органах      </w:t>
              <w:br/>
              <w:t xml:space="preserve">местного самоуправления  </w:t>
              <w:br/>
              <w:t xml:space="preserve">на учете нуждающихся в   </w:t>
              <w:br/>
              <w:t>получении жилых помещен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 </w:t>
              <w:br/>
              <w:t xml:space="preserve">необоснованного  </w:t>
              <w:br/>
              <w:t>включения в свод-</w:t>
              <w:br/>
              <w:t xml:space="preserve">ный список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законо-</w:t>
              <w:br/>
              <w:t>дательства Россий-</w:t>
              <w:br/>
              <w:t xml:space="preserve">ской Федерации по </w:t>
              <w:br/>
              <w:t xml:space="preserve">вопросам убежища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ходатайств    </w:t>
              <w:br/>
              <w:t xml:space="preserve">иностранных граждан о    </w:t>
              <w:br/>
              <w:t xml:space="preserve">признании беженцем, пре- </w:t>
              <w:br/>
              <w:t>доставлении политического</w:t>
              <w:br/>
              <w:t xml:space="preserve">убежища и заявлений о    </w:t>
              <w:br/>
              <w:t>предоставлении временного</w:t>
              <w:br/>
              <w:t xml:space="preserve">убежища в Российской     </w:t>
              <w:br/>
              <w:t xml:space="preserve">Федерации, рассмотренных </w:t>
              <w:br/>
              <w:t xml:space="preserve">с нарушением установлен- </w:t>
              <w:br/>
              <w:t xml:space="preserve">ных сроков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ри-</w:t>
              <w:br/>
              <w:t xml:space="preserve">нятых ходатайств </w:t>
              <w:br/>
              <w:t xml:space="preserve">в %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ринципа      </w:t>
              <w:br/>
              <w:t xml:space="preserve">невысылки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 </w:t>
              <w:br/>
              <w:t xml:space="preserve">высылк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8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   </w:t>
              <w:br/>
              <w:t xml:space="preserve">Государственной   </w:t>
              <w:br/>
              <w:t xml:space="preserve">программы по ока- </w:t>
              <w:br/>
              <w:t xml:space="preserve">занию содействия  </w:t>
              <w:br/>
              <w:t xml:space="preserve">добровольному     </w:t>
              <w:br/>
              <w:t>переселению в Рос-</w:t>
              <w:br/>
              <w:t xml:space="preserve">сийскую Федерацию </w:t>
              <w:br/>
              <w:t>соотечественников,</w:t>
              <w:br/>
              <w:t xml:space="preserve">проживающих за    </w:t>
              <w:br/>
              <w:t xml:space="preserve">рубежом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- </w:t>
              <w:br/>
              <w:t>ванность</w:t>
              <w:br/>
              <w:t xml:space="preserve">выплат  </w:t>
              <w:br/>
              <w:t>участни-</w:t>
              <w:br/>
              <w:t xml:space="preserve">кам Го- </w:t>
              <w:br/>
              <w:t>сударст-</w:t>
              <w:br/>
              <w:t xml:space="preserve">венной  </w:t>
              <w:br/>
              <w:t>програм-</w:t>
              <w:br/>
              <w:t xml:space="preserve">мы и    </w:t>
              <w:br/>
              <w:t xml:space="preserve">членам  </w:t>
              <w:br/>
              <w:t>их семей</w:t>
              <w:br/>
              <w:t xml:space="preserve">компен- </w:t>
              <w:br/>
              <w:t xml:space="preserve">саций и </w:t>
              <w:br/>
              <w:t xml:space="preserve">пособий </w:t>
              <w:b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</w:t>
              <w:br/>
              <w:t xml:space="preserve">транспортных    </w:t>
              <w:br/>
              <w:t xml:space="preserve">расходов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 </w:t>
              <w:br/>
              <w:t xml:space="preserve">необоснованных   </w:t>
              <w:br/>
              <w:t xml:space="preserve">выплат либо      </w:t>
              <w:br/>
              <w:t xml:space="preserve">необоснованного  </w:t>
              <w:br/>
              <w:t>отказа в выплат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за  </w:t>
              <w:br/>
              <w:t xml:space="preserve">уплату          </w:t>
              <w:br/>
              <w:t xml:space="preserve">госпошлины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овременное  </w:t>
              <w:br/>
              <w:t xml:space="preserve">пособие на      </w:t>
              <w:br/>
              <w:t xml:space="preserve">обустройство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    </w:t>
              <w:br/>
              <w:t xml:space="preserve">пособие при     </w:t>
              <w:br/>
              <w:t xml:space="preserve">отсутствии      </w:t>
              <w:br/>
              <w:t xml:space="preserve">доходов  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25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сть оформле- </w:t>
              <w:br/>
              <w:t xml:space="preserve">ния участникам Государс- </w:t>
              <w:br/>
              <w:t xml:space="preserve">твенной программы и чле- </w:t>
              <w:br/>
              <w:t xml:space="preserve">нам их семей документов  </w:t>
              <w:br/>
              <w:t xml:space="preserve">для пребывания (прожива- </w:t>
              <w:br/>
              <w:t xml:space="preserve">ния) в Российской        </w:t>
              <w:br/>
              <w:t xml:space="preserve">Федерации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зая-</w:t>
              <w:br/>
              <w:t xml:space="preserve">влений о выдаче  </w:t>
              <w:br/>
              <w:t xml:space="preserve">разрешений на    </w:t>
              <w:br/>
              <w:t xml:space="preserve">временное прожи- </w:t>
              <w:br/>
              <w:t xml:space="preserve">вание, видов на  </w:t>
              <w:br/>
              <w:t xml:space="preserve">жительство, о    </w:t>
              <w:br/>
              <w:t xml:space="preserve">приобретении     </w:t>
              <w:br/>
              <w:t xml:space="preserve">гражданства Рос- </w:t>
              <w:br/>
              <w:t xml:space="preserve">сийской Федера-  </w:t>
              <w:br/>
              <w:t xml:space="preserve">ции, рассмотрен- </w:t>
              <w:br/>
              <w:t xml:space="preserve">ных с нарушением </w:t>
              <w:br/>
              <w:t xml:space="preserve">установленного   </w:t>
              <w:br/>
              <w:t xml:space="preserve">срока по отноше- </w:t>
              <w:br/>
              <w:t xml:space="preserve">нию к количеству </w:t>
              <w:br/>
              <w:t xml:space="preserve">участников       </w:t>
              <w:br/>
              <w:t xml:space="preserve">Государственной  </w:t>
              <w:br/>
              <w:t xml:space="preserve">программы,       </w:t>
              <w:br/>
              <w:t xml:space="preserve">прибывших        </w:t>
              <w:br/>
              <w:t xml:space="preserve">на территорию    </w:t>
              <w:br/>
              <w:t>обслуживания, в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существление контроля и надзора в сфере миграции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кон-</w:t>
              <w:br/>
              <w:t xml:space="preserve">троля за соблюде- </w:t>
              <w:br/>
              <w:t xml:space="preserve">нием гражданами   </w:t>
              <w:br/>
              <w:t>Российской Федера-</w:t>
              <w:br/>
              <w:t>ции и должностными</w:t>
              <w:br/>
              <w:t xml:space="preserve">лицами порядка и  </w:t>
              <w:br/>
              <w:t>правил регистрации</w:t>
              <w:br/>
              <w:t>и снятия с регист-</w:t>
              <w:br/>
              <w:t xml:space="preserve">рационного учета  </w:t>
              <w:br/>
              <w:t>граждан Российской</w:t>
              <w:br/>
              <w:t xml:space="preserve">Федерации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количества  </w:t>
              <w:br/>
              <w:t xml:space="preserve">выявленных и рассмотрен- </w:t>
              <w:br/>
              <w:t xml:space="preserve">ных нарушений паспортных </w:t>
              <w:br/>
              <w:t xml:space="preserve">правил (ст. ст. 19.15 -  </w:t>
              <w:br/>
              <w:t xml:space="preserve">19.18 КоАП РФ), приходя- </w:t>
              <w:br/>
              <w:t xml:space="preserve">щийся на одного сотруд-  </w:t>
              <w:br/>
              <w:t xml:space="preserve">ника территориального    </w:t>
              <w:br/>
              <w:t xml:space="preserve">органа ФМС России, сог-  </w:t>
              <w:br/>
              <w:t>ласно штатной численности</w:t>
              <w:br/>
              <w:t xml:space="preserve">в %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кон-</w:t>
              <w:br/>
              <w:t xml:space="preserve">троля за соблюде- </w:t>
              <w:br/>
              <w:t>нием режима пребы-</w:t>
              <w:br/>
              <w:t xml:space="preserve">вания иностранных </w:t>
              <w:br/>
              <w:t xml:space="preserve">граждан или лиц   </w:t>
              <w:br/>
              <w:t>без гражданства на</w:t>
              <w:br/>
              <w:t xml:space="preserve">территории Рос-   </w:t>
              <w:br/>
              <w:t xml:space="preserve">сийской Федерации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8 КоАП РФ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8.8 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ос-</w:t>
              <w:br/>
              <w:t xml:space="preserve">тупивших дел в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ы для    </w:t>
              <w:br/>
              <w:t xml:space="preserve">принятия решения об ад-  </w:t>
              <w:br/>
              <w:t>министративном выдворении</w:t>
              <w:br/>
              <w:t xml:space="preserve">дел об административных  </w:t>
              <w:br/>
              <w:t xml:space="preserve">правонарушениях по       </w:t>
              <w:br/>
              <w:t xml:space="preserve">ст. 18.8 КоАП РФ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сос-</w:t>
              <w:br/>
              <w:t xml:space="preserve">тавленных прото- </w:t>
              <w:br/>
              <w:t xml:space="preserve">колов в %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9 КоАП РФ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8.9 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ос-</w:t>
              <w:br/>
              <w:t xml:space="preserve">тупивших дел в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0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8.10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ы для    </w:t>
              <w:br/>
              <w:t xml:space="preserve">рассмотрения дел об ад-  </w:t>
              <w:br/>
              <w:t xml:space="preserve">министративных правона-  </w:t>
              <w:br/>
              <w:t xml:space="preserve">рушениях по ст. 18.10    </w:t>
              <w:br/>
              <w:t xml:space="preserve">КоАП РФ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сос-</w:t>
              <w:br/>
              <w:t xml:space="preserve">тавленных прото- </w:t>
              <w:br/>
              <w:t xml:space="preserve">колов в %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1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ы для    </w:t>
              <w:br/>
              <w:t>рассмотрения дел об адми-</w:t>
              <w:br/>
              <w:t>нистративных правонаруше-</w:t>
              <w:br/>
              <w:t>ниях по ст. 18.11 КоАП РФ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сос-</w:t>
              <w:br/>
              <w:t xml:space="preserve">тавленных прото- </w:t>
              <w:br/>
              <w:t xml:space="preserve">колов в %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2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в суды для    </w:t>
              <w:br/>
              <w:t xml:space="preserve">рассмотрения дел об      </w:t>
              <w:br/>
              <w:t xml:space="preserve">административных право-  </w:t>
              <w:br/>
              <w:t xml:space="preserve">нарушениях по ст. 18.12  </w:t>
              <w:br/>
              <w:t xml:space="preserve">КоАП РФ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сос-</w:t>
              <w:br/>
              <w:t xml:space="preserve">тавленных прото- </w:t>
              <w:br/>
              <w:t xml:space="preserve">колов в %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3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в суды для    </w:t>
              <w:br/>
              <w:t xml:space="preserve">рассмотрения дел об      </w:t>
              <w:br/>
              <w:t xml:space="preserve">административных право-  </w:t>
              <w:br/>
              <w:t xml:space="preserve">нарушениях по ст. 18.13  </w:t>
              <w:br/>
              <w:t xml:space="preserve">КоАП РФ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сос-</w:t>
              <w:br/>
              <w:t xml:space="preserve">тавленных прото- </w:t>
              <w:br/>
              <w:t xml:space="preserve">колов в %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5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8.15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ос-</w:t>
              <w:br/>
              <w:t xml:space="preserve">тупивших дел в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6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8.16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ос-</w:t>
              <w:br/>
              <w:t xml:space="preserve">тупивших дел в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8.17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8.17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ос-</w:t>
              <w:br/>
              <w:t xml:space="preserve">тупивших дел в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>административных правона-</w:t>
              <w:br/>
              <w:t xml:space="preserve">рушений, предусмотренных </w:t>
              <w:br/>
              <w:t xml:space="preserve">ст. 19.27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ррито-     </w:t>
              <w:br/>
              <w:t xml:space="preserve">риальным органом в уста- </w:t>
              <w:br/>
              <w:t xml:space="preserve">новленный срок дел об    </w:t>
              <w:br/>
              <w:t xml:space="preserve">административных право-  </w:t>
              <w:br/>
              <w:t xml:space="preserve">нарушениях по ст. 19.27  </w:t>
              <w:br/>
              <w:t xml:space="preserve">КоАП РФ, поступивших в   </w:t>
              <w:br/>
              <w:t xml:space="preserve">территориальный орга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>общего числа пос-</w:t>
              <w:br/>
              <w:t xml:space="preserve">тупивших дел в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ы для    </w:t>
              <w:br/>
              <w:t>принятия решения об адми-</w:t>
              <w:br/>
              <w:t xml:space="preserve">нистративном выдворении  </w:t>
              <w:br/>
              <w:t xml:space="preserve">дел об административных  </w:t>
              <w:br/>
              <w:t xml:space="preserve">правонарушениях по       </w:t>
              <w:br/>
              <w:t xml:space="preserve">ст. 19.27 КоАП РФ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  </w:t>
              <w:br/>
              <w:t xml:space="preserve">общего числа     </w:t>
              <w:br/>
              <w:t xml:space="preserve">составленных     </w:t>
              <w:br/>
              <w:t xml:space="preserve">протоколов в %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сотрудниками    </w:t>
              <w:br/>
              <w:t xml:space="preserve">территориального органа  </w:t>
              <w:br/>
              <w:t xml:space="preserve">правонарушений, имеющих  </w:t>
              <w:br/>
              <w:t xml:space="preserve">признаки преступления,   </w:t>
              <w:br/>
              <w:t xml:space="preserve">предусмотренного         </w:t>
              <w:br/>
              <w:t xml:space="preserve">ст. 322.1 УК РФ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материалов о  </w:t>
              <w:br/>
              <w:t xml:space="preserve">депортации иностранных   </w:t>
              <w:br/>
              <w:t xml:space="preserve">граждан и лиц без        </w:t>
              <w:br/>
              <w:t xml:space="preserve">гражданства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воз-</w:t>
              <w:br/>
              <w:t>вращенных для до-</w:t>
              <w:br/>
              <w:t xml:space="preserve">работки материа- </w:t>
              <w:br/>
              <w:t xml:space="preserve">лов в %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останов- </w:t>
              <w:br/>
              <w:t xml:space="preserve">лений, вынесенных по     </w:t>
              <w:br/>
              <w:t xml:space="preserve">результатам рассмотрения </w:t>
              <w:br/>
              <w:t xml:space="preserve">дел об административных  </w:t>
              <w:br/>
              <w:t xml:space="preserve">правонарушениях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т- </w:t>
              <w:br/>
              <w:t xml:space="preserve">мененных в уста- </w:t>
              <w:br/>
              <w:t>новленном порядке</w:t>
              <w:br/>
              <w:t xml:space="preserve">постановл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</w:t>
              <w:br/>
              <w:t xml:space="preserve">контроля в сфере  </w:t>
              <w:br/>
              <w:t xml:space="preserve">внешней трудовой  </w:t>
              <w:br/>
              <w:t xml:space="preserve">миграции и трудо- </w:t>
              <w:br/>
              <w:t>устройства граждан</w:t>
              <w:br/>
              <w:t>Российской Федера-</w:t>
              <w:br/>
              <w:t xml:space="preserve">ции за рубежом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</w:t>
              <w:br/>
              <w:t xml:space="preserve">проверок работодателей,  </w:t>
              <w:br/>
              <w:t>заказчиков работ (услуг),</w:t>
              <w:br/>
              <w:t xml:space="preserve">осуществляющих привлече- </w:t>
              <w:br/>
              <w:t xml:space="preserve">ние и использование      </w:t>
              <w:br/>
              <w:t xml:space="preserve">иностранных работ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</w:t>
              <w:br/>
              <w:t xml:space="preserve">проверок организаций,    </w:t>
              <w:br/>
              <w:t xml:space="preserve">осуществляющих           </w:t>
              <w:br/>
              <w:t xml:space="preserve">деятельность, связанную  </w:t>
              <w:br/>
              <w:t xml:space="preserve">с трудоустройством       </w:t>
              <w:br/>
              <w:t xml:space="preserve">граждан Российской       </w:t>
              <w:br/>
              <w:t xml:space="preserve">Федерации за рубежом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-</w:t>
              <w:br/>
              <w:t xml:space="preserve">ка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реа- </w:t>
              <w:br/>
              <w:t>лизация во взаимо-</w:t>
              <w:br/>
              <w:t xml:space="preserve">действии с иными  </w:t>
              <w:br/>
              <w:t xml:space="preserve">государственными  </w:t>
              <w:br/>
              <w:t xml:space="preserve">органами мер по   </w:t>
              <w:br/>
              <w:t xml:space="preserve">предупреждению и  </w:t>
              <w:br/>
              <w:t xml:space="preserve">пресечению неле-  </w:t>
              <w:br/>
              <w:t xml:space="preserve">гальной миграци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овместных       </w:t>
              <w:br/>
              <w:t xml:space="preserve">планов работы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соответст- </w:t>
              <w:br/>
              <w:t xml:space="preserve">вуют реальной    </w:t>
              <w:br/>
              <w:t xml:space="preserve">миграционной си- </w:t>
              <w:br/>
              <w:t>туации, конкретны</w:t>
              <w:br/>
              <w:t xml:space="preserve">и выполним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ы все  </w:t>
              <w:br/>
              <w:t>запланированные</w:t>
              <w:br/>
              <w:t xml:space="preserve">мероприятия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)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3</Words>
  <Characters>16608</Characters>
  <CharactersWithSpaces>14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едеральная миграционная служба</dc:creator>
  <dc:description/>
  <dc:language>en-US</dc:language>
  <cp:lastModifiedBy/>
  <dcterms:modified xsi:type="dcterms:W3CDTF">2011-10-30T10:25:00Z</dcterms:modified>
  <cp:revision>2</cp:revision>
  <dc:subject>Оценка</dc:subject>
  <dc:title>Общая оценка деятельности территориального органа ФМС России. Оценка основных направлений деятельности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