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ому руководств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ценке служебной деятель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нспектируемых территориа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ов ФМС Росс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1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5. Оценка деятельности подразделения по дела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ынужденных переселенце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228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295"/>
        <w:gridCol w:w="3915"/>
        <w:gridCol w:w="2295"/>
        <w:gridCol w:w="1484"/>
        <w:gridCol w:w="1755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итерии    </w:t>
            </w:r>
          </w:p>
        </w:tc>
        <w:tc>
          <w:tcPr>
            <w:tcW w:w="39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и         </w:t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дикаторы   </w:t>
            </w:r>
          </w:p>
        </w:tc>
        <w:tc>
          <w:tcPr>
            <w:tcW w:w="32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ценка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довлетво-</w:t>
              <w:br/>
              <w:t xml:space="preserve">рительно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удовлетво-</w:t>
              <w:br/>
              <w:t xml:space="preserve">рительно    </w:t>
            </w:r>
          </w:p>
        </w:tc>
      </w:tr>
      <w:tr>
        <w:trPr>
          <w:trHeight w:val="21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плата лицам,  </w:t>
              <w:br/>
              <w:t xml:space="preserve">получившим сви- </w:t>
              <w:br/>
              <w:t>детельство о ре-</w:t>
              <w:br/>
              <w:t xml:space="preserve">гистрации хода- </w:t>
              <w:br/>
              <w:t xml:space="preserve">тайства о приз- </w:t>
              <w:br/>
              <w:t xml:space="preserve">нании лица вы-  </w:t>
              <w:br/>
              <w:t xml:space="preserve">нужденным пере- </w:t>
              <w:br/>
              <w:t>селенцем, едино-</w:t>
              <w:br/>
              <w:t xml:space="preserve">временного де-  </w:t>
              <w:br/>
              <w:t>нежного пособия,</w:t>
              <w:br/>
              <w:t xml:space="preserve">а также компен- </w:t>
              <w:br/>
              <w:t xml:space="preserve">сации расходов  </w:t>
              <w:br/>
              <w:t>на проезд и про-</w:t>
              <w:br/>
              <w:t xml:space="preserve">воз багажа дан- </w:t>
              <w:br/>
              <w:t xml:space="preserve">ным лицам и вы- </w:t>
              <w:br/>
              <w:t xml:space="preserve">нужденным пере- </w:t>
              <w:br/>
              <w:t xml:space="preserve">селенцам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основанность выплат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пущено фактов </w:t>
              <w:br/>
              <w:t xml:space="preserve">необоснованной  </w:t>
              <w:br/>
              <w:t xml:space="preserve">выплаты пособий </w:t>
              <w:br/>
              <w:t xml:space="preserve">или компенсаций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сутствие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ие     </w:t>
            </w:r>
          </w:p>
        </w:tc>
      </w:tr>
      <w:tr>
        <w:trPr>
          <w:trHeight w:val="18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оставление  </w:t>
              <w:br/>
              <w:t xml:space="preserve">вынужденным пе- </w:t>
              <w:br/>
              <w:t>реселенцам жилых</w:t>
              <w:br/>
              <w:t xml:space="preserve">помещений из    </w:t>
              <w:br/>
              <w:t xml:space="preserve">фонда жилья для </w:t>
              <w:br/>
              <w:t>временного посе-</w:t>
              <w:br/>
              <w:t xml:space="preserve">ления вынужден- </w:t>
              <w:br/>
              <w:t xml:space="preserve">ных переселен-  </w:t>
              <w:br/>
              <w:t xml:space="preserve">цев. Размещение </w:t>
              <w:br/>
              <w:t xml:space="preserve">их в центрах    </w:t>
              <w:br/>
              <w:t xml:space="preserve">временного раз- </w:t>
              <w:br/>
              <w:t xml:space="preserve">мещения вынуж-  </w:t>
              <w:br/>
              <w:t xml:space="preserve">денных пересе-  </w:t>
              <w:br/>
              <w:t xml:space="preserve">ленцев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основанность предоставле- </w:t>
              <w:br/>
              <w:t xml:space="preserve">ния жилых помещений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пущено фактов </w:t>
              <w:br/>
              <w:t xml:space="preserve">необоснованного </w:t>
              <w:br/>
              <w:t xml:space="preserve">предоставления  </w:t>
              <w:br/>
              <w:t xml:space="preserve">жилых помещений </w:t>
              <w:br/>
              <w:t>или размещения в</w:t>
              <w:br/>
              <w:t xml:space="preserve">центрах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сутствие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ие     </w:t>
            </w:r>
          </w:p>
        </w:tc>
      </w:tr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 хода-</w:t>
              <w:br/>
              <w:t>тайств о призна-</w:t>
              <w:br/>
              <w:t>нии вынужденными</w:t>
              <w:br/>
              <w:t xml:space="preserve">переселенцами,  </w:t>
              <w:br/>
              <w:t xml:space="preserve">рассмотренных с </w:t>
              <w:br/>
              <w:t>нарушением уста-</w:t>
              <w:br/>
              <w:t>новленных сроков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ношение количества хода-  </w:t>
              <w:br/>
              <w:t xml:space="preserve">тайств, рассмотренных с     </w:t>
              <w:br/>
              <w:t xml:space="preserve">нарушением установленного   </w:t>
              <w:br/>
              <w:t xml:space="preserve">срока, к общему числу       </w:t>
              <w:br/>
              <w:t xml:space="preserve">принятых в процентном       </w:t>
              <w:br/>
              <w:t xml:space="preserve">соотношении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четная дина- </w:t>
              <w:br/>
              <w:t xml:space="preserve">мика показателя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рица-   </w:t>
              <w:br/>
              <w:t xml:space="preserve">тельная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ожитель- </w:t>
              <w:br/>
              <w:t xml:space="preserve">ная         </w:t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nformat"/>
        <w:widowControl w:val="false"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умерация пунктов дана в соответствии с официальным текстом документ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23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8"/>
        <w:gridCol w:w="132"/>
        <w:gridCol w:w="31"/>
        <w:gridCol w:w="555"/>
        <w:gridCol w:w="1126"/>
        <w:gridCol w:w="37"/>
        <w:gridCol w:w="170"/>
        <w:gridCol w:w="296"/>
        <w:gridCol w:w="104"/>
        <w:gridCol w:w="57"/>
        <w:gridCol w:w="3544"/>
        <w:gridCol w:w="169"/>
        <w:gridCol w:w="104"/>
        <w:gridCol w:w="61"/>
        <w:gridCol w:w="101"/>
        <w:gridCol w:w="2018"/>
        <w:gridCol w:w="161"/>
        <w:gridCol w:w="9"/>
        <w:gridCol w:w="27"/>
        <w:gridCol w:w="125"/>
        <w:gridCol w:w="1274"/>
        <w:gridCol w:w="86"/>
        <w:gridCol w:w="19"/>
        <w:gridCol w:w="63"/>
        <w:gridCol w:w="79"/>
        <w:gridCol w:w="1632"/>
      </w:tblGrid>
      <w:tr>
        <w:trPr>
          <w:trHeight w:val="120" w:hRule="atLeast"/>
          <w:cantSplit w:val="true"/>
        </w:trPr>
        <w:tc>
          <w:tcPr>
            <w:tcW w:w="408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 </w:t>
            </w:r>
          </w:p>
        </w:tc>
        <w:tc>
          <w:tcPr>
            <w:tcW w:w="163" w:type="dxa"/>
            <w:gridSpan w:val="2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84" w:type="dxa"/>
            <w:gridSpan w:val="5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 заяв-</w:t>
            </w:r>
          </w:p>
        </w:tc>
        <w:tc>
          <w:tcPr>
            <w:tcW w:w="161" w:type="dxa"/>
            <w:gridSpan w:val="2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817" w:type="dxa"/>
            <w:gridSpan w:val="3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ношение количества заявле-</w:t>
            </w:r>
          </w:p>
        </w:tc>
        <w:tc>
          <w:tcPr>
            <w:tcW w:w="162" w:type="dxa"/>
            <w:gridSpan w:val="2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79" w:type="dxa"/>
            <w:gridSpan w:val="2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четная дина- </w:t>
            </w:r>
          </w:p>
        </w:tc>
        <w:tc>
          <w:tcPr>
            <w:tcW w:w="161" w:type="dxa"/>
            <w:gridSpan w:val="3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60" w:type="dxa"/>
            <w:gridSpan w:val="2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рица-   </w:t>
            </w:r>
          </w:p>
        </w:tc>
        <w:tc>
          <w:tcPr>
            <w:tcW w:w="161" w:type="dxa"/>
            <w:gridSpan w:val="3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32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ожитель- </w:t>
            </w:r>
          </w:p>
        </w:tc>
      </w:tr>
      <w:tr>
        <w:trPr>
          <w:trHeight w:val="120" w:hRule="atLeast"/>
          <w:cantSplit w:val="true"/>
        </w:trPr>
        <w:tc>
          <w:tcPr>
            <w:tcW w:w="2289" w:type="dxa"/>
            <w:gridSpan w:val="6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ений о продле- </w:t>
            </w:r>
          </w:p>
        </w:tc>
        <w:tc>
          <w:tcPr>
            <w:tcW w:w="170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01" w:type="dxa"/>
            <w:gridSpan w:val="4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ий, рассмотренных с наруше-</w:t>
            </w:r>
          </w:p>
        </w:tc>
        <w:tc>
          <w:tcPr>
            <w:tcW w:w="169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84" w:type="dxa"/>
            <w:gridSpan w:val="4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ика показателя </w:t>
            </w:r>
          </w:p>
        </w:tc>
        <w:tc>
          <w:tcPr>
            <w:tcW w:w="170" w:type="dxa"/>
            <w:gridSpan w:val="2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26" w:type="dxa"/>
            <w:gridSpan w:val="3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льная   </w:t>
            </w:r>
          </w:p>
        </w:tc>
        <w:tc>
          <w:tcPr>
            <w:tcW w:w="168" w:type="dxa"/>
            <w:gridSpan w:val="3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11" w:type="dxa"/>
            <w:gridSpan w:val="2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я         </w:t>
            </w:r>
          </w:p>
        </w:tc>
      </w:tr>
      <w:tr>
        <w:trPr>
          <w:trHeight w:val="120" w:hRule="atLeast"/>
          <w:cantSplit w:val="true"/>
        </w:trPr>
        <w:tc>
          <w:tcPr>
            <w:tcW w:w="2289" w:type="dxa"/>
            <w:gridSpan w:val="6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ии срока дейст-</w:t>
            </w:r>
          </w:p>
        </w:tc>
        <w:tc>
          <w:tcPr>
            <w:tcW w:w="170" w:type="dxa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01" w:type="dxa"/>
            <w:gridSpan w:val="4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ием установленного срока, к</w:t>
            </w:r>
          </w:p>
        </w:tc>
        <w:tc>
          <w:tcPr>
            <w:tcW w:w="5928" w:type="dxa"/>
            <w:gridSpan w:val="15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126" w:type="dxa"/>
            <w:gridSpan w:val="4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ия статуса вы- </w:t>
            </w:r>
          </w:p>
        </w:tc>
        <w:tc>
          <w:tcPr>
            <w:tcW w:w="1126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36" w:type="dxa"/>
            <w:gridSpan w:val="21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щему числу принятых в     </w:t>
            </w:r>
          </w:p>
        </w:tc>
      </w:tr>
      <w:tr>
        <w:trPr>
          <w:trHeight w:val="120" w:hRule="atLeast"/>
          <w:cantSplit w:val="true"/>
        </w:trPr>
        <w:tc>
          <w:tcPr>
            <w:tcW w:w="1126" w:type="dxa"/>
            <w:gridSpan w:val="4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нужденного пере-</w:t>
            </w:r>
          </w:p>
        </w:tc>
        <w:tc>
          <w:tcPr>
            <w:tcW w:w="1126" w:type="dxa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136" w:type="dxa"/>
            <w:gridSpan w:val="21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центном соотношении      </w:t>
            </w:r>
          </w:p>
        </w:tc>
      </w:tr>
      <w:tr>
        <w:trPr>
          <w:trHeight w:val="120" w:hRule="atLeast"/>
          <w:cantSplit w:val="true"/>
        </w:trPr>
        <w:tc>
          <w:tcPr>
            <w:tcW w:w="2289" w:type="dxa"/>
            <w:gridSpan w:val="6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ленца, рас-   </w:t>
            </w:r>
          </w:p>
        </w:tc>
        <w:tc>
          <w:tcPr>
            <w:tcW w:w="10099" w:type="dxa"/>
            <w:gridSpan w:val="20"/>
            <w:tcBorders/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2388" w:type="dxa"/>
            <w:gridSpan w:val="26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смотренных с на-</w:t>
            </w:r>
          </w:p>
        </w:tc>
      </w:tr>
      <w:tr>
        <w:trPr>
          <w:trHeight w:val="120" w:hRule="atLeast"/>
          <w:cantSplit w:val="true"/>
        </w:trPr>
        <w:tc>
          <w:tcPr>
            <w:tcW w:w="12388" w:type="dxa"/>
            <w:gridSpan w:val="26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ушением уста-  </w:t>
            </w:r>
          </w:p>
        </w:tc>
      </w:tr>
      <w:tr>
        <w:trPr>
          <w:trHeight w:val="120" w:hRule="atLeast"/>
          <w:cantSplit w:val="true"/>
        </w:trPr>
        <w:tc>
          <w:tcPr>
            <w:tcW w:w="12388" w:type="dxa"/>
            <w:gridSpan w:val="26"/>
            <w:tcBorders/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новленных сроков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 </w:t>
            </w:r>
          </w:p>
        </w:tc>
        <w:tc>
          <w:tcPr>
            <w:tcW w:w="231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основанность  </w:t>
              <w:br/>
              <w:t xml:space="preserve">принятых реше-  </w:t>
              <w:br/>
              <w:t xml:space="preserve">ний:            </w:t>
            </w:r>
          </w:p>
        </w:tc>
        <w:tc>
          <w:tcPr>
            <w:tcW w:w="3935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ношение количества реше-  </w:t>
              <w:br/>
              <w:t xml:space="preserve">ний, принятых территориаль- </w:t>
              <w:br/>
              <w:t xml:space="preserve">ными органами, к количеству </w:t>
              <w:br/>
              <w:t xml:space="preserve">решений, отмененных         </w:t>
              <w:br/>
              <w:t xml:space="preserve">вышестоящим органом либо в  </w:t>
              <w:br/>
              <w:t xml:space="preserve">судебном порядке            </w:t>
            </w:r>
          </w:p>
        </w:tc>
        <w:tc>
          <w:tcPr>
            <w:tcW w:w="2316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четная дина- </w:t>
              <w:br/>
              <w:t xml:space="preserve">мика показателя </w:t>
            </w:r>
          </w:p>
        </w:tc>
        <w:tc>
          <w:tcPr>
            <w:tcW w:w="15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1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 предоставлении</w:t>
              <w:br/>
              <w:t xml:space="preserve">статуса вынуж-  </w:t>
              <w:br/>
              <w:t xml:space="preserve">денного пересе- </w:t>
              <w:br/>
              <w:t xml:space="preserve">ленца           </w:t>
            </w:r>
          </w:p>
        </w:tc>
        <w:tc>
          <w:tcPr>
            <w:tcW w:w="3935" w:type="dxa"/>
            <w:gridSpan w:val="5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16" w:type="dxa"/>
            <w:gridSpan w:val="5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рица-   </w:t>
              <w:br/>
              <w:t xml:space="preserve">тельная   </w:t>
            </w:r>
          </w:p>
        </w:tc>
        <w:tc>
          <w:tcPr>
            <w:tcW w:w="17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ожитель- </w:t>
              <w:br/>
              <w:t xml:space="preserve">ная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1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 продлении или </w:t>
              <w:br/>
              <w:t>отказе в продле-</w:t>
              <w:br/>
              <w:t xml:space="preserve">нии статуса     </w:t>
              <w:br/>
              <w:t xml:space="preserve">вынужденного    </w:t>
              <w:br/>
              <w:t xml:space="preserve">переселенца     </w:t>
            </w:r>
          </w:p>
        </w:tc>
        <w:tc>
          <w:tcPr>
            <w:tcW w:w="3935" w:type="dxa"/>
            <w:gridSpan w:val="5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16" w:type="dxa"/>
            <w:gridSpan w:val="5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рица-   </w:t>
              <w:br/>
              <w:t xml:space="preserve">тельная   </w:t>
            </w:r>
          </w:p>
        </w:tc>
        <w:tc>
          <w:tcPr>
            <w:tcW w:w="17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ожитель- </w:t>
              <w:br/>
              <w:t xml:space="preserve">ная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1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 утрате или   </w:t>
              <w:br/>
              <w:t xml:space="preserve">лишении статуса </w:t>
              <w:br/>
              <w:t xml:space="preserve">вынужденного    </w:t>
              <w:br/>
              <w:t xml:space="preserve">переселенца     </w:t>
            </w:r>
          </w:p>
        </w:tc>
        <w:tc>
          <w:tcPr>
            <w:tcW w:w="3935" w:type="dxa"/>
            <w:gridSpan w:val="5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16" w:type="dxa"/>
            <w:gridSpan w:val="5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рица-   </w:t>
              <w:br/>
              <w:t xml:space="preserve">тельная   </w:t>
            </w:r>
          </w:p>
        </w:tc>
        <w:tc>
          <w:tcPr>
            <w:tcW w:w="17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ожитель- </w:t>
              <w:br/>
              <w:t xml:space="preserve">ная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 </w:t>
            </w:r>
          </w:p>
        </w:tc>
        <w:tc>
          <w:tcPr>
            <w:tcW w:w="231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чество оформ- </w:t>
              <w:br/>
              <w:t>ления личных дел</w:t>
            </w:r>
          </w:p>
        </w:tc>
        <w:tc>
          <w:tcPr>
            <w:tcW w:w="39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31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ответствие    </w:t>
              <w:br/>
              <w:t>требованиям нор-</w:t>
              <w:br/>
              <w:t xml:space="preserve">мативных право- </w:t>
              <w:br/>
              <w:t xml:space="preserve">вых актов       </w:t>
            </w:r>
          </w:p>
        </w:tc>
        <w:tc>
          <w:tcPr>
            <w:tcW w:w="15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ответст-</w:t>
              <w:br/>
              <w:t xml:space="preserve">вует      </w:t>
            </w:r>
          </w:p>
        </w:tc>
        <w:tc>
          <w:tcPr>
            <w:tcW w:w="17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 соответ- </w:t>
              <w:br/>
              <w:t xml:space="preserve">ствует      </w:t>
            </w:r>
          </w:p>
        </w:tc>
      </w:tr>
      <w:tr>
        <w:trPr>
          <w:trHeight w:val="1440" w:hRule="atLeast"/>
          <w:cantSplit w:val="true"/>
        </w:trPr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. </w:t>
            </w:r>
          </w:p>
        </w:tc>
        <w:tc>
          <w:tcPr>
            <w:tcW w:w="231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се-  </w:t>
              <w:br/>
              <w:t xml:space="preserve">мей, включенных </w:t>
              <w:br/>
              <w:t>в сводный список</w:t>
              <w:br/>
              <w:t xml:space="preserve">вынужденных пе- </w:t>
              <w:br/>
              <w:t>реселенцев, сос-</w:t>
              <w:br/>
              <w:t>тоящих в органах</w:t>
              <w:br/>
              <w:t>местного самоуп-</w:t>
              <w:br/>
              <w:t>равления на уче-</w:t>
              <w:br/>
              <w:t>те нуждающихся в</w:t>
              <w:br/>
              <w:t xml:space="preserve">получении жилых </w:t>
              <w:br/>
              <w:t xml:space="preserve">помещений       </w:t>
            </w:r>
          </w:p>
        </w:tc>
        <w:tc>
          <w:tcPr>
            <w:tcW w:w="39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основанность включения в  </w:t>
              <w:br/>
              <w:t xml:space="preserve">сводный список              </w:t>
            </w:r>
          </w:p>
        </w:tc>
        <w:tc>
          <w:tcPr>
            <w:tcW w:w="231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пущено фактов </w:t>
              <w:br/>
              <w:t xml:space="preserve">необоснованного </w:t>
              <w:br/>
              <w:t xml:space="preserve">включения в     </w:t>
              <w:br/>
              <w:t xml:space="preserve">сводный список  </w:t>
            </w:r>
          </w:p>
        </w:tc>
        <w:tc>
          <w:tcPr>
            <w:tcW w:w="15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сутствие</w:t>
            </w:r>
          </w:p>
        </w:tc>
        <w:tc>
          <w:tcPr>
            <w:tcW w:w="17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ие     </w:t>
            </w:r>
          </w:p>
        </w:tc>
      </w:tr>
      <w:tr>
        <w:trPr>
          <w:trHeight w:val="240" w:hRule="atLeast"/>
          <w:cantSplit w:val="true"/>
        </w:trPr>
        <w:tc>
          <w:tcPr>
            <w:tcW w:w="9110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оценка                                                      </w:t>
            </w:r>
          </w:p>
        </w:tc>
        <w:tc>
          <w:tcPr>
            <w:tcW w:w="15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5</Words>
  <Characters>3249</Characters>
  <CharactersWithSpaces>277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29:00Z</dcterms:created>
  <dc:creator>Федеральная миграционная служба</dc:creator>
  <dc:description/>
  <dc:language>en-US</dc:language>
  <cp:lastModifiedBy/>
  <dcterms:modified xsi:type="dcterms:W3CDTF">2011-10-30T10:29:00Z</dcterms:modified>
  <cp:revision>2</cp:revision>
  <dc:subject>Оценка</dc:subject>
  <dc:title>Оказание государственных услуг в сфере миграции. Оценка деятельности подразделения по делам вынужденных переселенце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