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7. Оценка деятельности подразделения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му 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ечественников, проживающих за рубежом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ое направление деятельности оценивается только в субъектах Российской Федерации, принимающих участие в Государственной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915"/>
        <w:gridCol w:w="2295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-</w:t>
              <w:br/>
              <w:t xml:space="preserve">ритель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-</w:t>
              <w:br/>
              <w:t xml:space="preserve">рительно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лич- </w:t>
              <w:br/>
              <w:t>ных дел участни-</w:t>
              <w:br/>
              <w:t xml:space="preserve">ков Государст-  </w:t>
              <w:br/>
              <w:t>венной программы</w:t>
              <w:br/>
              <w:t xml:space="preserve">и членов их     </w:t>
              <w:br/>
              <w:t xml:space="preserve">семей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и полнота          </w:t>
              <w:br/>
              <w:t xml:space="preserve">оформления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требованиям     </w:t>
              <w:br/>
              <w:t xml:space="preserve">Приказа ФМС     </w:t>
              <w:br/>
              <w:t xml:space="preserve">России N 165-0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 xml:space="preserve">вуе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- </w:t>
              <w:br/>
              <w:t xml:space="preserve">ствует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участни-</w:t>
              <w:br/>
              <w:t xml:space="preserve">кам Государст-  </w:t>
              <w:br/>
              <w:t>венной программы</w:t>
              <w:br/>
              <w:t xml:space="preserve">и членам их     </w:t>
              <w:br/>
              <w:t xml:space="preserve">семей за счет   </w:t>
              <w:br/>
              <w:t xml:space="preserve">средств федера- </w:t>
              <w:br/>
              <w:t xml:space="preserve">льного бюджета: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и полнота    </w:t>
              <w:br/>
              <w:t xml:space="preserve">выплат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</w:t>
              <w:br/>
              <w:t xml:space="preserve">необоснованных  </w:t>
              <w:br/>
              <w:t xml:space="preserve">выплат либо     </w:t>
              <w:br/>
              <w:t xml:space="preserve">неполных выпла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</w:t>
              <w:br/>
              <w:t xml:space="preserve">транспортных    </w:t>
              <w:br/>
              <w:t xml:space="preserve">расходов;      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я за  </w:t>
              <w:br/>
              <w:t>уплату госпошли-</w:t>
              <w:br/>
              <w:t xml:space="preserve">ны;            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овременное  </w:t>
              <w:br/>
              <w:t xml:space="preserve">пособие на      </w:t>
              <w:br/>
              <w:t xml:space="preserve">обустройство;  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- </w:t>
              <w:br/>
              <w:t>собие при отсут-</w:t>
              <w:br/>
              <w:t xml:space="preserve">ствии доходов  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пра- </w:t>
              <w:br/>
              <w:t xml:space="preserve">вового статуса  </w:t>
              <w:br/>
              <w:t>участникам Госу-</w:t>
              <w:br/>
              <w:t xml:space="preserve">дарственной     </w:t>
              <w:br/>
              <w:t xml:space="preserve">программы и     </w:t>
              <w:br/>
              <w:t xml:space="preserve">членам их семей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заявлений,     </w:t>
              <w:br/>
              <w:t xml:space="preserve">рассмотренных с нарушением  </w:t>
              <w:br/>
              <w:t xml:space="preserve">установленных сроков, от    </w:t>
              <w:br/>
              <w:t xml:space="preserve">общего количества принятых  </w:t>
              <w:br/>
              <w:t xml:space="preserve">заявлений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ая миграционная служба</dc:creator>
  <dc:description/>
  <dc:language>en-US</dc:language>
  <cp:lastModifiedBy/>
  <dcterms:modified xsi:type="dcterms:W3CDTF">2011-10-30T10:29:00Z</dcterms:modified>
  <cp:revision>2</cp:revision>
  <dc:subject>Оценка</dc:subject>
  <dc:title>Оказание государственных услуг в сфере миграции. Оценка деятельности подразделения по реализации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