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ому руко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ценке служебной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пектируемых территор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ФМС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4. Оценка деятельности подразде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ешней трудовой миг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3915"/>
        <w:gridCol w:w="2295"/>
        <w:gridCol w:w="1484"/>
        <w:gridCol w:w="1755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итерии    </w:t>
            </w:r>
          </w:p>
        </w:tc>
        <w:tc>
          <w:tcPr>
            <w:tcW w:w="3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икаторы   </w:t>
            </w:r>
          </w:p>
        </w:tc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довлетво-</w:t>
              <w:br/>
              <w:t xml:space="preserve">рительно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удовлетво-</w:t>
              <w:br/>
              <w:t xml:space="preserve">рительно    </w:t>
            </w:r>
          </w:p>
        </w:tc>
      </w:tr>
      <w:tr>
        <w:trPr>
          <w:trHeight w:val="19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мотрено     </w:t>
              <w:br/>
              <w:t xml:space="preserve">заявлений о вы- </w:t>
              <w:br/>
              <w:t xml:space="preserve">даче разрешений </w:t>
              <w:br/>
              <w:t>на работу иност-</w:t>
              <w:br/>
              <w:t>ранным гражданам</w:t>
              <w:br/>
              <w:t xml:space="preserve">и лицам без     </w:t>
              <w:br/>
              <w:t xml:space="preserve">гражданства,    </w:t>
              <w:br/>
              <w:t>прибывшим в Рос-</w:t>
              <w:br/>
              <w:t xml:space="preserve">сийскую Федера- </w:t>
              <w:br/>
              <w:t xml:space="preserve">цию в порядке,  </w:t>
              <w:br/>
              <w:t xml:space="preserve">не требующем    </w:t>
              <w:br/>
              <w:t xml:space="preserve">получения визы, </w:t>
              <w:br/>
              <w:t xml:space="preserve">с нарушением    </w:t>
              <w:br/>
              <w:t xml:space="preserve">установленного  </w:t>
              <w:br/>
              <w:t xml:space="preserve">срока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ношение количества заявле-</w:t>
              <w:br/>
              <w:t>ний, рассмотренных с наруше-</w:t>
              <w:br/>
              <w:t xml:space="preserve">нием срока, к общему коли-  </w:t>
              <w:br/>
              <w:t xml:space="preserve">честву принятых заявлений в </w:t>
              <w:br/>
              <w:t xml:space="preserve">%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ая дина- </w:t>
              <w:br/>
              <w:t xml:space="preserve">мика показателя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рица-   </w:t>
              <w:br/>
              <w:t xml:space="preserve">тельная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ожитель- </w:t>
              <w:br/>
              <w:t xml:space="preserve">ная         </w:t>
            </w:r>
          </w:p>
        </w:tc>
      </w:tr>
      <w:tr>
        <w:trPr>
          <w:trHeight w:val="18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мотрено     </w:t>
              <w:br/>
              <w:t xml:space="preserve">заявлений о вы- </w:t>
              <w:br/>
              <w:t xml:space="preserve">даче разрешений </w:t>
              <w:br/>
              <w:t>на работу иност-</w:t>
              <w:br/>
              <w:t>ранным гражданам</w:t>
              <w:br/>
              <w:t xml:space="preserve">и лицам без     </w:t>
              <w:br/>
              <w:t xml:space="preserve">гражданства,    </w:t>
              <w:br/>
              <w:t>прибывшим в Рос-</w:t>
              <w:br/>
              <w:t xml:space="preserve">сийскую Федера- </w:t>
              <w:br/>
              <w:t xml:space="preserve">цию в порядке,  </w:t>
              <w:br/>
              <w:t xml:space="preserve">требующем полу- </w:t>
              <w:br/>
              <w:t xml:space="preserve">чения визы, с   </w:t>
              <w:br/>
              <w:t>нарушением уста-</w:t>
              <w:br/>
              <w:t>новленного срока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ношение количества заявле-</w:t>
              <w:br/>
              <w:t>ний, рассмотренных с наруше-</w:t>
              <w:br/>
              <w:t xml:space="preserve">нием срока, к общему коли-  </w:t>
              <w:br/>
              <w:t xml:space="preserve">честву принятых заявлений в </w:t>
              <w:br/>
              <w:t xml:space="preserve">%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ая дина- </w:t>
              <w:br/>
              <w:t xml:space="preserve">мика показателя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рица-   </w:t>
              <w:br/>
              <w:t xml:space="preserve">тельная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ожитель- </w:t>
              <w:br/>
              <w:t xml:space="preserve">ная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мотрено     </w:t>
              <w:br/>
              <w:t xml:space="preserve">заявлений о вы- </w:t>
              <w:br/>
              <w:t xml:space="preserve">даче разрешений </w:t>
              <w:br/>
              <w:t>на привлечение и</w:t>
              <w:br/>
              <w:t xml:space="preserve">использование   </w:t>
              <w:br/>
              <w:t xml:space="preserve">иностранных ра- </w:t>
              <w:br/>
              <w:t>ботников с нару-</w:t>
              <w:br/>
              <w:t xml:space="preserve">шением установ- </w:t>
              <w:br/>
              <w:t xml:space="preserve">ленного срока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ношение количества заявле-</w:t>
              <w:br/>
              <w:t>ний, рассмотренных с наруше-</w:t>
              <w:br/>
              <w:t xml:space="preserve">нием срока, к общему коли-  </w:t>
              <w:br/>
              <w:t xml:space="preserve">честву принятых заявлений в </w:t>
              <w:br/>
              <w:t xml:space="preserve">%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ая дина- </w:t>
              <w:br/>
              <w:t xml:space="preserve">мика показателя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рица-   </w:t>
              <w:br/>
              <w:t xml:space="preserve">тельная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ожитель- </w:t>
              <w:br/>
              <w:t xml:space="preserve">ная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остановлено и</w:t>
              <w:br/>
              <w:t xml:space="preserve">аннулировано    </w:t>
              <w:br/>
              <w:t xml:space="preserve">разрешений на   </w:t>
              <w:br/>
              <w:t xml:space="preserve">привлечение и   </w:t>
              <w:br/>
              <w:t xml:space="preserve">использование   </w:t>
              <w:br/>
              <w:t xml:space="preserve">иностранных     </w:t>
              <w:br/>
              <w:t xml:space="preserve">работников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снованность принятия ре- </w:t>
              <w:br/>
              <w:t>шения о приостановлении либо</w:t>
              <w:br/>
              <w:t xml:space="preserve">аннулировании разрешения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       </w:t>
              <w:br/>
              <w:t xml:space="preserve">обоснования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утствие 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казано в прие-</w:t>
              <w:br/>
              <w:t>ме документов на</w:t>
              <w:br/>
              <w:t>оформление и вы-</w:t>
              <w:br/>
              <w:t xml:space="preserve">дачу разрешений </w:t>
              <w:br/>
              <w:t>на привлечение и</w:t>
              <w:br/>
              <w:t xml:space="preserve">использование   </w:t>
              <w:br/>
              <w:t xml:space="preserve">иностранных     </w:t>
              <w:br/>
              <w:t xml:space="preserve">работников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снованность принятия     </w:t>
              <w:br/>
              <w:t xml:space="preserve">решения об отказе в приеме  </w:t>
              <w:br/>
              <w:t xml:space="preserve">документов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       </w:t>
              <w:br/>
              <w:t xml:space="preserve">обоснования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утствие  </w:t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нулировано    </w:t>
              <w:br/>
              <w:t xml:space="preserve">разрешений на   </w:t>
              <w:br/>
              <w:t>работу иностран-</w:t>
              <w:br/>
              <w:t xml:space="preserve">ным гражданам и </w:t>
              <w:br/>
              <w:t xml:space="preserve">лицам без граж- </w:t>
              <w:br/>
              <w:t xml:space="preserve">данства в связи </w:t>
              <w:br/>
              <w:t xml:space="preserve">с непредставле- </w:t>
              <w:br/>
              <w:t>нием уведомления</w:t>
              <w:br/>
              <w:t xml:space="preserve">о приеме на     </w:t>
              <w:br/>
              <w:t xml:space="preserve">работу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льный вес аннулированных </w:t>
              <w:br/>
              <w:t>разрешений от числа разреше-</w:t>
              <w:br/>
              <w:t xml:space="preserve">ний, по которым не получены </w:t>
              <w:br/>
              <w:t xml:space="preserve">уведомления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ая дина- </w:t>
              <w:br/>
              <w:t xml:space="preserve">мика показателя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рица-   </w:t>
              <w:br/>
              <w:t xml:space="preserve">тельная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ожитель- </w:t>
              <w:br/>
              <w:t xml:space="preserve">ная         </w:t>
            </w:r>
          </w:p>
        </w:tc>
      </w:tr>
      <w:tr>
        <w:trPr>
          <w:trHeight w:val="18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нулировано    </w:t>
              <w:br/>
              <w:t xml:space="preserve">разрешений на   </w:t>
              <w:br/>
              <w:t>работу иностран-</w:t>
              <w:br/>
              <w:t xml:space="preserve">ным гражданам и </w:t>
              <w:br/>
              <w:t xml:space="preserve">лицам без граж- </w:t>
              <w:br/>
              <w:t xml:space="preserve">данства в связи </w:t>
              <w:br/>
              <w:t xml:space="preserve">с непредставле- </w:t>
              <w:br/>
              <w:t>нием медицинско-</w:t>
              <w:br/>
              <w:t>го заключения об</w:t>
              <w:br/>
              <w:t>отсутствии забо-</w:t>
              <w:br/>
              <w:t xml:space="preserve">леваний, предс- </w:t>
              <w:br/>
              <w:t xml:space="preserve">тавляющих опас- </w:t>
              <w:br/>
              <w:t xml:space="preserve">ность для окру- </w:t>
              <w:br/>
              <w:t xml:space="preserve">жающих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льный вес аннулированных </w:t>
              <w:br/>
              <w:t>разрешений от числа разреше-</w:t>
              <w:br/>
              <w:t>ний, по которым не представ-</w:t>
              <w:br/>
              <w:t xml:space="preserve">лены медицинские заключения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ая       </w:t>
              <w:br/>
              <w:t xml:space="preserve">динамика        </w:t>
              <w:br/>
              <w:t xml:space="preserve">показателя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рица-   </w:t>
              <w:br/>
              <w:t xml:space="preserve">тельная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ожитель- </w:t>
              <w:br/>
              <w:t xml:space="preserve">ная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и рассмотре-</w:t>
              <w:br/>
              <w:t xml:space="preserve">ния заявлений о </w:t>
              <w:br/>
              <w:t xml:space="preserve">выдаче лицензии </w:t>
              <w:br/>
              <w:t xml:space="preserve">на право дея-   </w:t>
              <w:br/>
              <w:t xml:space="preserve">тельности по    </w:t>
              <w:br/>
              <w:t xml:space="preserve">трудоустройству </w:t>
              <w:br/>
              <w:t>граждан Российс-</w:t>
              <w:br/>
              <w:t>кой Федерации за</w:t>
              <w:br/>
              <w:t xml:space="preserve">рубежом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льный вес заявлений,     </w:t>
              <w:br/>
              <w:t xml:space="preserve">рассмотренных с нарушением  </w:t>
              <w:br/>
              <w:t xml:space="preserve">сроков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ая дина- </w:t>
              <w:br/>
              <w:t xml:space="preserve">мика показателя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рица-   </w:t>
              <w:br/>
              <w:t xml:space="preserve">тельная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ожитель- </w:t>
              <w:br/>
              <w:t xml:space="preserve">ная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едено плано-</w:t>
              <w:br/>
              <w:t>вых проверок ор-</w:t>
              <w:br/>
              <w:t>ганизаций-лицен-</w:t>
              <w:br/>
              <w:t xml:space="preserve">зиатов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ены все организации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а прове- </w:t>
              <w:br/>
              <w:t xml:space="preserve">дена не реже    </w:t>
              <w:br/>
              <w:t xml:space="preserve">чем один раз в  </w:t>
              <w:br/>
              <w:t xml:space="preserve">два года &lt;1&gt;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ы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проведена</w:t>
              <w:br/>
              <w:t xml:space="preserve">либо отсут- </w:t>
              <w:br/>
              <w:t xml:space="preserve">ствует от-  </w:t>
              <w:br/>
              <w:t xml:space="preserve">четность о  </w:t>
              <w:br/>
              <w:t xml:space="preserve">проведении  </w:t>
              <w:br/>
              <w:t xml:space="preserve">проверок   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о вне-  </w:t>
              <w:br/>
              <w:t xml:space="preserve">плановых прове- </w:t>
              <w:br/>
              <w:t>рок организаций-</w:t>
              <w:br/>
              <w:t xml:space="preserve">лицензиатов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снованность проведения   </w:t>
              <w:br/>
              <w:t xml:space="preserve">проверок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и  </w:t>
              <w:br/>
              <w:t xml:space="preserve">проведены </w:t>
              <w:br/>
              <w:t>в соответ-</w:t>
              <w:br/>
              <w:t xml:space="preserve">ствии с   </w:t>
              <w:br/>
              <w:t xml:space="preserve">требова-  </w:t>
              <w:br/>
              <w:t xml:space="preserve">ниями за- </w:t>
              <w:br/>
              <w:t xml:space="preserve">конода-   </w:t>
              <w:br/>
              <w:t xml:space="preserve">тельств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и    </w:t>
              <w:br/>
              <w:t xml:space="preserve">проведены   </w:t>
              <w:br/>
              <w:t>необоснован-</w:t>
              <w:br/>
              <w:t xml:space="preserve">но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остановлено и</w:t>
              <w:br/>
              <w:t xml:space="preserve">аннулировано    </w:t>
              <w:br/>
              <w:t xml:space="preserve">действие лицен- </w:t>
              <w:br/>
              <w:t>зий на осуществ-</w:t>
              <w:br/>
              <w:t xml:space="preserve">ление деятель-  </w:t>
              <w:br/>
              <w:t>ности, связанной</w:t>
              <w:br/>
              <w:t>с трудоустройст-</w:t>
              <w:br/>
              <w:t>вом граждан Рос-</w:t>
              <w:br/>
              <w:t xml:space="preserve">сийской Федера- </w:t>
              <w:br/>
              <w:t xml:space="preserve">ции за рубежом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снованность принятого    </w:t>
              <w:br/>
              <w:t xml:space="preserve">решения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вие    </w:t>
              <w:br/>
              <w:t xml:space="preserve">требованиям     </w:t>
              <w:br/>
              <w:t xml:space="preserve">закона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ответст-</w:t>
              <w:br/>
              <w:t xml:space="preserve">вует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соответ- </w:t>
              <w:br/>
              <w:t xml:space="preserve">ствует      </w:t>
            </w:r>
          </w:p>
        </w:tc>
      </w:tr>
      <w:tr>
        <w:trPr>
          <w:trHeight w:val="240" w:hRule="atLeast"/>
          <w:cantSplit w:val="true"/>
        </w:trPr>
        <w:tc>
          <w:tcPr>
            <w:tcW w:w="90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оценка                     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соответствии с Федеральным законом от 8 августа 2001 г. N 134-Ф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0</Words>
  <Characters>4415</Characters>
  <CharactersWithSpaces>37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9:00Z</dcterms:created>
  <dc:creator>Федеральная миграционная служба</dc:creator>
  <dc:description/>
  <dc:language>en-US</dc:language>
  <cp:lastModifiedBy/>
  <dcterms:modified xsi:type="dcterms:W3CDTF">2011-10-30T10:29:00Z</dcterms:modified>
  <cp:revision>2</cp:revision>
  <dc:subject>Оценка</dc:subject>
  <dc:title>Оказание государственных услуг в сфере миграции. Оценка деятельности подразделения внешней трудовой миг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