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ому руко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ценке служебной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пектируемых территори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ФМС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4. Организация работы с обращениями гражда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7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1. Оценка работы с обращениями гражда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4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2295"/>
        <w:gridCol w:w="4726"/>
        <w:gridCol w:w="1485"/>
        <w:gridCol w:w="2295"/>
      </w:tblGrid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итерии    </w:t>
            </w:r>
          </w:p>
        </w:tc>
        <w:tc>
          <w:tcPr>
            <w:tcW w:w="47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      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довлетво-</w:t>
              <w:br/>
              <w:t xml:space="preserve">рительно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удовлетвори-  </w:t>
              <w:br/>
              <w:t xml:space="preserve">тельно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авовое обеспе-</w:t>
              <w:br/>
              <w:t xml:space="preserve">чение работы с  </w:t>
              <w:br/>
              <w:t xml:space="preserve">обращениями     </w:t>
              <w:br/>
              <w:t xml:space="preserve">граждан        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В положении о территориальном  </w:t>
              <w:br/>
              <w:t xml:space="preserve">органе определены функции по      </w:t>
              <w:br/>
              <w:t xml:space="preserve">регистрации, учету, рассмотрению  </w:t>
              <w:br/>
              <w:t xml:space="preserve">и разрешению обращений граждан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о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выполнено    </w:t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В положении об отделе (отделе- </w:t>
              <w:br/>
              <w:t xml:space="preserve">нии) территориального органа зак- </w:t>
              <w:br/>
              <w:t xml:space="preserve">реплено право на рассмотрение     </w:t>
              <w:br/>
              <w:t xml:space="preserve">обращений граждан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о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выполнено    </w:t>
            </w:r>
          </w:p>
        </w:tc>
      </w:tr>
      <w:tr>
        <w:trPr>
          <w:trHeight w:val="72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 Для сотрудников, осуществляющих</w:t>
              <w:br/>
              <w:t xml:space="preserve">регистрацию, учет, рассмотрение и </w:t>
              <w:br/>
              <w:t>разрешение обращений граждан, раз-</w:t>
              <w:br/>
              <w:t xml:space="preserve">работаны и утверждены должностные </w:t>
              <w:br/>
              <w:t xml:space="preserve">инструкции (регламенты)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о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выполнено    </w:t>
            </w:r>
          </w:p>
        </w:tc>
      </w:tr>
      <w:tr>
        <w:trPr>
          <w:trHeight w:val="96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троль за соб-</w:t>
              <w:br/>
              <w:t>людением порядка</w:t>
              <w:br/>
              <w:t>рассмотрения об-</w:t>
              <w:br/>
              <w:t xml:space="preserve">ращений граждан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Мероприятия по анализу и конт- </w:t>
              <w:br/>
              <w:t xml:space="preserve">ролю состояния работы с обраще-   </w:t>
              <w:br/>
              <w:t xml:space="preserve">ниями граждан осуществляются пла- </w:t>
              <w:br/>
              <w:t xml:space="preserve">ново. Вопросы по работе с обраще- </w:t>
              <w:br/>
              <w:t xml:space="preserve">ниями граждан рассматриваются на  </w:t>
              <w:br/>
              <w:t xml:space="preserve">оперативных совещаниях при на-    </w:t>
              <w:br/>
              <w:t xml:space="preserve">чальнике территориального органа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о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выполнено    </w:t>
            </w:r>
          </w:p>
        </w:tc>
      </w:tr>
      <w:tr>
        <w:trPr>
          <w:trHeight w:val="108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По результатам анализа органи- </w:t>
              <w:br/>
              <w:t>зации работы с обращениями граждан</w:t>
              <w:br/>
              <w:t xml:space="preserve">не реже чем один раз в полугодие  </w:t>
              <w:br/>
              <w:t xml:space="preserve">составляется справка, обзор или   </w:t>
              <w:br/>
              <w:t>информационное письмо с конкретны-</w:t>
              <w:br/>
              <w:t xml:space="preserve">ми предложениями по совершенство- </w:t>
              <w:br/>
              <w:t xml:space="preserve">ванию работы в данном направлении </w:t>
              <w:br/>
              <w:t xml:space="preserve">деятельности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о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выполнено    </w:t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Ответы инициаторам обращений,  </w:t>
              <w:br/>
              <w:t xml:space="preserve">поставленных на контроль, подпи-  </w:t>
              <w:br/>
              <w:t xml:space="preserve">сываются руководителем террито-   </w:t>
              <w:br/>
              <w:t xml:space="preserve">риального органа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о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выполнено    </w:t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Обращение, поставленное на     </w:t>
              <w:br/>
              <w:t xml:space="preserve">контроль, запрещается направлять  </w:t>
              <w:br/>
              <w:t xml:space="preserve">для рассмотрения в подчиненные    </w:t>
              <w:br/>
              <w:t xml:space="preserve">подразделения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полнено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 выполнено    </w:t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Статистическая отчетность      </w:t>
              <w:br/>
              <w:t xml:space="preserve">ведется в соответствии с ФЗ-59 от </w:t>
              <w:br/>
              <w:t xml:space="preserve">02.05.2006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о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выполнено    </w:t>
            </w:r>
          </w:p>
        </w:tc>
      </w:tr>
      <w:tr>
        <w:trPr>
          <w:trHeight w:val="108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ация и   </w:t>
              <w:br/>
              <w:t xml:space="preserve">учет письменных </w:t>
              <w:br/>
              <w:t xml:space="preserve">обращений      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Регистрация, учет устных и     </w:t>
              <w:br/>
              <w:t xml:space="preserve">письменных обращений              </w:t>
              <w:br/>
              <w:t xml:space="preserve">осуществляются в 3-дневный срок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о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явлены факты  </w:t>
              <w:br/>
              <w:t xml:space="preserve">нерегистрации   </w:t>
              <w:br/>
              <w:t xml:space="preserve">обращений граж- </w:t>
              <w:br/>
              <w:t xml:space="preserve">дан. Выявлено   </w:t>
              <w:br/>
              <w:t xml:space="preserve">хотя бы одно    </w:t>
              <w:br/>
              <w:t xml:space="preserve">заявление о     </w:t>
              <w:br/>
              <w:t xml:space="preserve">преступлении,   </w:t>
              <w:br/>
              <w:t>списанное в дело</w:t>
            </w:r>
          </w:p>
        </w:tc>
      </w:tr>
      <w:tr>
        <w:trPr>
          <w:trHeight w:val="168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Учетные формы (в том числе     </w:t>
              <w:br/>
              <w:t xml:space="preserve">автоматизированные), используемые </w:t>
              <w:br/>
              <w:t xml:space="preserve">в работе с обращениями граждан,   </w:t>
              <w:br/>
              <w:t xml:space="preserve">соответствуют установленным       </w:t>
              <w:br/>
              <w:t xml:space="preserve">требованиям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о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ртотека лично-</w:t>
              <w:br/>
              <w:t xml:space="preserve">го приема граж- </w:t>
              <w:br/>
              <w:t xml:space="preserve">дан, журналы    </w:t>
              <w:br/>
              <w:t>(картотека) уче-</w:t>
              <w:br/>
              <w:t xml:space="preserve">та письменных   </w:t>
              <w:br/>
              <w:t xml:space="preserve">обращений не    </w:t>
              <w:br/>
              <w:t xml:space="preserve">заведены либо   </w:t>
              <w:br/>
              <w:t xml:space="preserve">ведутся не в    </w:t>
              <w:br/>
              <w:t xml:space="preserve">установленной   </w:t>
              <w:br/>
              <w:t xml:space="preserve">форме. Не обес- </w:t>
              <w:br/>
              <w:t xml:space="preserve">печивается про- </w:t>
              <w:br/>
              <w:t xml:space="preserve">верка обращений </w:t>
              <w:br/>
              <w:t xml:space="preserve">на повторность  </w:t>
            </w:r>
          </w:p>
        </w:tc>
      </w:tr>
      <w:tr>
        <w:trPr>
          <w:trHeight w:val="14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смотрение    </w:t>
              <w:br/>
              <w:t xml:space="preserve">обращений      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Решение по обращению прини-    </w:t>
              <w:br/>
              <w:t xml:space="preserve">мается в течение семи дней с даты </w:t>
              <w:br/>
              <w:t xml:space="preserve">регистрации до даты получения     </w:t>
              <w:br/>
              <w:t xml:space="preserve">исполнителем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о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своевременная </w:t>
              <w:br/>
              <w:t xml:space="preserve">переадресация   </w:t>
              <w:br/>
              <w:t xml:space="preserve">обращения по    </w:t>
              <w:br/>
              <w:t xml:space="preserve">принадлежности, </w:t>
              <w:br/>
              <w:t xml:space="preserve">в случае если   </w:t>
              <w:br/>
              <w:t xml:space="preserve">поставленные в  </w:t>
              <w:br/>
              <w:t>обращении вопро-</w:t>
              <w:br/>
              <w:t xml:space="preserve">сы не входят в  </w:t>
              <w:br/>
              <w:t>компетенцию тер-</w:t>
              <w:br/>
              <w:t xml:space="preserve">риториального   </w:t>
              <w:br/>
              <w:t xml:space="preserve">органа          </w:t>
            </w:r>
          </w:p>
        </w:tc>
      </w:tr>
      <w:tr>
        <w:trPr>
          <w:trHeight w:val="252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Обращения рассматриваются объ- </w:t>
              <w:br/>
              <w:t xml:space="preserve">ективно, всесторонне и в установ- </w:t>
              <w:br/>
              <w:t xml:space="preserve">ленный срок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о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явлены наруше-</w:t>
              <w:br/>
              <w:t xml:space="preserve">ния сроков рас- </w:t>
              <w:br/>
              <w:t xml:space="preserve">смотрения в 10% </w:t>
              <w:br/>
              <w:t xml:space="preserve">проверенных ма- </w:t>
              <w:br/>
              <w:t>териалов. По ре-</w:t>
              <w:br/>
              <w:t xml:space="preserve">зультатам про-  </w:t>
              <w:br/>
              <w:t xml:space="preserve">верки сведений, </w:t>
              <w:br/>
              <w:t>изложенных в об-</w:t>
              <w:br/>
              <w:t>ращении, не сос-</w:t>
              <w:br/>
              <w:t xml:space="preserve">тавляется моти- </w:t>
              <w:br/>
              <w:t xml:space="preserve">вированное зак- </w:t>
              <w:br/>
              <w:t xml:space="preserve">лючение. Заклю- </w:t>
              <w:br/>
              <w:t xml:space="preserve">чение не содер- </w:t>
              <w:br/>
              <w:t xml:space="preserve">жит объективный </w:t>
              <w:br/>
              <w:t>анализ собранных</w:t>
              <w:br/>
              <w:t xml:space="preserve">материалов. В   </w:t>
              <w:br/>
              <w:t xml:space="preserve">заключении не   </w:t>
              <w:br/>
              <w:t xml:space="preserve">указываются     </w:t>
              <w:br/>
              <w:t>меры, принятые к</w:t>
              <w:br/>
              <w:t xml:space="preserve">виновным лицам  </w:t>
            </w:r>
          </w:p>
        </w:tc>
      </w:tr>
      <w:tr>
        <w:trPr>
          <w:trHeight w:val="108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Принимаются меры, направленные </w:t>
              <w:br/>
              <w:t xml:space="preserve">на защиту прав, свобод и законных </w:t>
              <w:br/>
              <w:t xml:space="preserve">интересов человека и гражданина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о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веты заявите- </w:t>
              <w:br/>
              <w:t xml:space="preserve">лям готовятся   </w:t>
              <w:br/>
              <w:t xml:space="preserve">формально, с    </w:t>
              <w:br/>
              <w:t xml:space="preserve">нарушением      </w:t>
              <w:br/>
              <w:t xml:space="preserve">предъявляемых   </w:t>
              <w:br/>
              <w:t xml:space="preserve">требований      </w:t>
              <w:br/>
              <w:t xml:space="preserve">соответствующим </w:t>
              <w:br/>
              <w:t xml:space="preserve">руководителем   </w:t>
            </w:r>
          </w:p>
        </w:tc>
      </w:tr>
      <w:tr>
        <w:trPr>
          <w:trHeight w:val="8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Своевременное уведомление      </w:t>
              <w:br/>
              <w:t xml:space="preserve">заявителей о рассмотрении         </w:t>
              <w:br/>
              <w:t xml:space="preserve">обращения или о направлении их    </w:t>
              <w:br/>
              <w:t xml:space="preserve">обращения в иной государственный  </w:t>
              <w:br/>
              <w:t xml:space="preserve">орган для рассмотрения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о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повтор- </w:t>
              <w:br/>
              <w:t xml:space="preserve">ных обращений   </w:t>
              <w:br/>
              <w:t xml:space="preserve">граждан в связи </w:t>
              <w:br/>
              <w:t xml:space="preserve">с неполучением  </w:t>
              <w:br/>
              <w:t>ответа на преды-</w:t>
              <w:br/>
              <w:t xml:space="preserve">дущие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ем граждан   </w:t>
              <w:br/>
              <w:t xml:space="preserve">руководством    </w:t>
              <w:br/>
              <w:t>территориального</w:t>
              <w:br/>
              <w:t xml:space="preserve">органа         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Прием граждан организован в    </w:t>
              <w:br/>
              <w:t xml:space="preserve">соответствии с установленными     </w:t>
              <w:br/>
              <w:t xml:space="preserve">требованиями, утверждены графики  </w:t>
              <w:br/>
              <w:t xml:space="preserve">приема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ответст-</w:t>
              <w:br/>
              <w:t xml:space="preserve">вует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соответствует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ранение пись-  </w:t>
              <w:br/>
              <w:t>менных обращений</w:t>
              <w:br/>
              <w:t xml:space="preserve">и материалов,   </w:t>
              <w:br/>
              <w:t xml:space="preserve">связанных с их  </w:t>
              <w:br/>
              <w:t xml:space="preserve">рассмотрением  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Каждое письменное обращение    </w:t>
              <w:br/>
              <w:t xml:space="preserve">формируется в отдельный материал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о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выполнено    </w:t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Материалы по письменным        </w:t>
              <w:br/>
              <w:t xml:space="preserve">обращениям формируются в          </w:t>
              <w:br/>
              <w:t xml:space="preserve">отдельных накопительных делах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о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выполнено    </w:t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Делопроизводство по обращениям </w:t>
              <w:br/>
              <w:t xml:space="preserve">граждан осуществляется отдельно   </w:t>
              <w:br/>
              <w:t xml:space="preserve">от других направлений             </w:t>
              <w:br/>
              <w:t xml:space="preserve">документационного оборота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о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выполнено    </w:t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оценка:    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9</Words>
  <Characters>5014</Characters>
  <CharactersWithSpaces>42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7:00Z</dcterms:created>
  <dc:creator>Федеральная миграционная служба</dc:creator>
  <dc:description/>
  <dc:language>en-US</dc:language>
  <cp:lastModifiedBy/>
  <dcterms:modified xsi:type="dcterms:W3CDTF">2011-10-30T10:37:00Z</dcterms:modified>
  <cp:revision>2</cp:revision>
  <dc:subject>Оценка</dc:subject>
  <dc:title>Организация работы с обращениями граждан. Оценка работы с обращениями граждан в ФМС Р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