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я N 6а,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 ______ 2008 г. N 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 СМ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А БАЗОВЫХ ПОКАЗАТЕЛЕЙ ОВ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025"/>
        <w:gridCol w:w="1619"/>
        <w:gridCol w:w="1756"/>
        <w:gridCol w:w="1619"/>
        <w:gridCol w:w="1621"/>
        <w:gridCol w:w="944"/>
        <w:gridCol w:w="1080"/>
        <w:gridCol w:w="1891"/>
        <w:gridCol w:w="1348"/>
      </w:tblGrid>
      <w:tr>
        <w:trPr>
          <w:trHeight w:val="9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ЛПУ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ирование</w:t>
              <w:br/>
              <w:t>ОВП на _______</w:t>
              <w:br/>
              <w:t xml:space="preserve">2008 г.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объемы по  </w:t>
              <w:br/>
              <w:t>ОВП (баллы)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й    </w:t>
              <w:br/>
              <w:t xml:space="preserve">эквивалент  </w:t>
              <w:br/>
              <w:t xml:space="preserve">1 балла по  </w:t>
              <w:br/>
              <w:t>распоряжению</w:t>
              <w:br/>
              <w:t xml:space="preserve">ИД МОФОМС   </w:t>
              <w:br/>
              <w:t xml:space="preserve">N _________ </w:t>
              <w:br/>
              <w:t>от ______ г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объемы по  </w:t>
              <w:br/>
              <w:t xml:space="preserve">ОВП (руб.)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ент</w:t>
              <w:br/>
              <w:t xml:space="preserve">списания   </w:t>
              <w:br/>
              <w:t>средств ОВ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ы</w:t>
              <w:br/>
              <w:t>по ОВП</w:t>
              <w:br/>
              <w:t xml:space="preserve">с     </w:t>
              <w:br/>
              <w:t>учетом</w:t>
              <w:br/>
              <w:t xml:space="preserve">К ОВП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авансов</w:t>
              <w:br/>
              <w:t>СМО-ЛПУ</w:t>
              <w:br/>
              <w:t xml:space="preserve">(руб.)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  <w:br/>
              <w:t xml:space="preserve">кредиторской </w:t>
              <w:br/>
              <w:t>задолженности</w:t>
              <w:br/>
              <w:t xml:space="preserve">ЛПУ-СМО,     </w:t>
              <w:br/>
              <w:t xml:space="preserve">учтенная при </w:t>
              <w:br/>
              <w:t>авансировании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 оконча-</w:t>
              <w:br/>
              <w:t xml:space="preserve">тельному </w:t>
              <w:br/>
              <w:t xml:space="preserve">расчету  </w:t>
              <w:br/>
              <w:t xml:space="preserve">по ОВП   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5</Characters>
  <CharactersWithSpaces>5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9:00Z</dcterms:created>
  <dc:creator>Органы местного самоуправления г. Подольска (Московская область)</dc:creator>
  <dc:description/>
  <dc:language>en-US</dc:language>
  <cp:lastModifiedBy/>
  <dcterms:modified xsi:type="dcterms:W3CDTF">2011-10-30T11:09:00Z</dcterms:modified>
  <cp:revision>2</cp:revision>
  <dc:subject>Оценка</dc:subject>
  <dc:title>Оценка базовых показателей ОВП (приложение к протоколу заседания муниципальной комиссии по координации деятельности субъектов и участников в системе обязательного медицинского страхования граждан муниципального образования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