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М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базовых показателей ОВ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5"/>
        <w:gridCol w:w="1621"/>
        <w:gridCol w:w="1755"/>
        <w:gridCol w:w="1619"/>
        <w:gridCol w:w="1620"/>
        <w:gridCol w:w="1756"/>
        <w:gridCol w:w="1890"/>
        <w:gridCol w:w="1889"/>
        <w:gridCol w:w="2024"/>
      </w:tblGrid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</w:t>
              <w:br/>
              <w:t>ОВП на 2008 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объемы по  </w:t>
              <w:br/>
              <w:t>ОВП (баллы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   </w:t>
              <w:br/>
              <w:t>эквивалент 1</w:t>
              <w:br/>
              <w:t xml:space="preserve">балла по    </w:t>
              <w:br/>
              <w:t>распоряжению</w:t>
              <w:br/>
              <w:t xml:space="preserve">ИД МОФОМС   </w:t>
              <w:br/>
              <w:t xml:space="preserve">N ___       </w:t>
              <w:br/>
              <w:t>от ______ г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объемы по  </w:t>
              <w:br/>
              <w:t xml:space="preserve">ОВП 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списания   </w:t>
              <w:br/>
              <w:t xml:space="preserve">средств,   </w:t>
              <w:br/>
              <w:t xml:space="preserve">ОВП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по   </w:t>
              <w:br/>
              <w:t>ОВП с учетом</w:t>
              <w:br/>
              <w:t xml:space="preserve">Ковп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вансов</w:t>
              <w:br/>
              <w:t xml:space="preserve">СМО ЛПУ      </w:t>
              <w:br/>
              <w:t xml:space="preserve">(руб.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кредиторской </w:t>
              <w:br/>
              <w:t>задолженности</w:t>
              <w:br/>
              <w:t xml:space="preserve">ЛПУ СМО,     </w:t>
              <w:br/>
              <w:t xml:space="preserve">учтенная при </w:t>
              <w:br/>
              <w:t>авансировани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       </w:t>
              <w:br/>
              <w:t>окончательному</w:t>
              <w:br/>
              <w:t>расчету по ОВП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1:09:00Z</dcterms:modified>
  <cp:revision>2</cp:revision>
  <dc:subject>Оценка</dc:subject>
  <dc:title>Оценка базовых показателей ОВП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Шатур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