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БАЗОВЫХ ПОКАЗАТЕЛЕЙ ОВ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5"/>
        <w:gridCol w:w="1621"/>
        <w:gridCol w:w="1754"/>
        <w:gridCol w:w="1621"/>
        <w:gridCol w:w="1620"/>
        <w:gridCol w:w="944"/>
        <w:gridCol w:w="1080"/>
        <w:gridCol w:w="1890"/>
        <w:gridCol w:w="2024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</w:t>
              <w:br/>
              <w:t xml:space="preserve">ОВП на ______ </w:t>
              <w:br/>
              <w:t xml:space="preserve">2008 г.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>ОВП (баллы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   </w:t>
              <w:br/>
              <w:t xml:space="preserve">эквивалент  </w:t>
              <w:br/>
              <w:t xml:space="preserve">1 балла по  </w:t>
              <w:br/>
              <w:t>распоряжению</w:t>
              <w:br/>
              <w:t xml:space="preserve">ИД МОФОМС   </w:t>
              <w:br/>
              <w:t xml:space="preserve">N _______   </w:t>
              <w:br/>
              <w:t>от ______ 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по  </w:t>
              <w:br/>
              <w:t xml:space="preserve">ОВП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списания   </w:t>
              <w:br/>
              <w:t>средств ОВ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ы</w:t>
              <w:br/>
              <w:t>по ОВП</w:t>
              <w:br/>
              <w:t xml:space="preserve">с     </w:t>
              <w:br/>
              <w:t>учетом</w:t>
              <w:br/>
              <w:t xml:space="preserve">Ковп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вансов</w:t>
              <w:br/>
              <w:t xml:space="preserve">СМО -  </w:t>
              <w:br/>
              <w:t xml:space="preserve">ЛПУ    </w:t>
              <w:br/>
              <w:t xml:space="preserve">(руб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кредиторской </w:t>
              <w:br/>
              <w:t>задолженности</w:t>
              <w:br/>
              <w:t xml:space="preserve">ЛПУ - СМО,   </w:t>
              <w:br/>
              <w:t xml:space="preserve">учтенная при </w:t>
              <w:br/>
              <w:t>авансировани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   </w:t>
              <w:br/>
              <w:t>окончательному</w:t>
              <w:br/>
              <w:t>расчету по ОВП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1:09:00Z</dcterms:modified>
  <cp:revision>2</cp:revision>
  <dc:subject>Оценка</dc:subject>
  <dc:title>Оценка базовых показателей ОВП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Лухови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