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 в сфере размещения заказов на поставку товаров,   </w:t>
              <w:br/>
              <w:t xml:space="preserve">выполнение работ, оказание услуг для государственных нуж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проса (показателя работы)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комиссии по размещению заказов для государственных</w:t>
              <w:br/>
              <w:t xml:space="preserve">нужд и основание ее деятельности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выбора способа размещения заказов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роков опубликования информации по открытому   </w:t>
              <w:br/>
              <w:t xml:space="preserve">конкурсу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роков опубликования информации по открытому   </w:t>
              <w:br/>
              <w:t xml:space="preserve">аукциону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роков опубликования информации по запросу     </w:t>
              <w:br/>
              <w:t xml:space="preserve">котировок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конкурсной документации требованиям          </w:t>
              <w:br/>
              <w:t xml:space="preserve">законодательства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аукционной документации требованиям          </w:t>
              <w:br/>
              <w:t xml:space="preserve">законодательства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котировочной документации требованиям        </w:t>
              <w:br/>
              <w:t xml:space="preserve">законодательства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протоколов заседаний комиссии по открытому   </w:t>
              <w:br/>
              <w:t xml:space="preserve">конкурсу требованиям законодательств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протоколов заседаний комиссии по открытому   </w:t>
              <w:br/>
              <w:t xml:space="preserve">аукциону требованиям законодательств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протоколов заседаний комиссии по запросам    </w:t>
              <w:br/>
              <w:t xml:space="preserve">котировок требованиям законодательства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требований законодательства при формировании   </w:t>
              <w:br/>
              <w:t xml:space="preserve">критериев оценки, сопоставлении заявок и определении      </w:t>
              <w:br/>
              <w:t xml:space="preserve">победителя по открытому конкурсу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роков заключения государственных контракт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заявок участников требованиям конкурсной     </w:t>
              <w:br/>
              <w:t xml:space="preserve">документации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заявок участников требованиям аукционной     </w:t>
              <w:br/>
              <w:t xml:space="preserve">документации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заявок участников требованиям котировочной   </w:t>
              <w:br/>
              <w:t xml:space="preserve">документации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сть и своевременность внесения информации        </w:t>
              <w:br/>
              <w:t xml:space="preserve">о заключенных государственных контрактах в Федеральный    </w:t>
              <w:br/>
              <w:t xml:space="preserve">реестр государственных контрактов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требований законодательства при закупке        </w:t>
              <w:br/>
              <w:t xml:space="preserve">одноименных товаров, работ, услуг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роков направления и правильность              </w:t>
              <w:br/>
              <w:t xml:space="preserve">заполнения формы статистической отчетности N 1-торг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ок деятельности в сфере размещения       </w:t>
              <w:br/>
              <w:t xml:space="preserve">заказов для государственных нужд иными органами           </w:t>
              <w:br/>
              <w:t xml:space="preserve">исполнительной власти (ФАС, Прокуратура, КРУ и др.)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требований законодательства при размещении     </w:t>
              <w:br/>
              <w:t xml:space="preserve">заказов у единственного поставщика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процедур проведения размещения заказов (аудио- </w:t>
              <w:br/>
              <w:t xml:space="preserve">запись, регистрация заявок, отправка уведомлений и др.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заключенных государственных контрактов       </w:t>
              <w:br/>
              <w:t xml:space="preserve">проведенным закупкам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09:00Z</dcterms:modified>
  <cp:revision>2</cp:revision>
  <dc:subject>Оценка</dc:subject>
  <dc:title>Оценка деятельности органов Федеральной службы по экологическому, технологическому и атомному надзору в сфере размещения заказов на поставку товаров, выполнение работ, оказание услуг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