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ФИНАНСОВОГО СОСТОЯНИЯ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вестиционном проектировании потребность в оценке финансового состояния предприятий возникает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оектных материалах необходимо отразить устойчивое финансовое положение участника инвестиционного проекта, его способность выполнить принимаемые на себя в соответствии с проектом финансовые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ется эффективность проекта, реализуемого на действующем предприятии, расчет проводится по предприятию в целом и необходимо убедиться, что реализация проекта улучшает или во всяком случае не ухудшает финансового положения эт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финансового положения предприятия основывается на данных его отчетных балансов за предыдущий период, а также иной отчетной технико-экономической документации. Ниже приводится краткий перечень разбитых на четыре группы обобщающих финансовых показателей, которые обычно используются для такой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эффициенты ликвидности (применяются для оценки способности фирмы выполнять свои краткосрочные обязательст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покрытия краткосрочных обязательств (коэффициент текущей ликвидности, current ratio) - отношение текущих активов к текущим пассивам. Удовлетворительному финансовому положению предприятия обычно отвечают значения этого коэффициента, превышающие 1,6 - 2,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ежуточный коэффициент ликвидности - отношение текущих активов без стоимости товарно - материальных запасов к текущим пассивам. Удовлетворительному финансовому положению предприятия обычно отвечают значения этого коэффициента, превышающие 1,0 - 1,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абсолютной (строгой) ликвидности (quick ratio, acid test ratio) - отношение высоколиквидных активов (денежных средств, ценных бумаг и счетов к получению) к текущим пассивам. Удовлетворительному финансовому положению предприятия обычно отвечают значения этого коэффициента, превышающие 0,8 - 1,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платежеспособности (применяются для оценки способности фирмы выполнять свои долгосрочные обязательст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финансовой устойчивости - отношение собственных средств предприятия и субсидий к заемным. Этот коэффициент обычно анализируется банками при решении вопроса о предоставлении долгосрочного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платежеспособности (debt ratio) - отношение заемных средств (общая сумма долгосрочной и краткосрочной задолженности) к собстве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долгосрочного привлечения заемных средств - отношение долгосрочной задолженности к общему объему капитализированных средств (сумма собственных средств и долгосрочных займ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покрытия долгосрочных обязательств - отношение чистого прироста свободных средств (сумма чистой прибыли после уплаты налога, амортизации и чистого прироста собственных и заемных средств за вычетом осуществленных в отчетном периоде инвестиций) к величине платежей по долгосрочным обязательствам (погашение займов + проценты по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эффициенты оборачиваемости (применяются для оценки эффективности операционной деятельности и политики в области цен, сбыта и закуп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оборачиваемости активов (turnover ratio) - отношение выручки от продаж к средней за период стоимости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оборачиваемости собственного капитала - отношение выручки от продаж к средней за период стоимости собствен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оборачиваемости товарно-материальных запасов - отношение выручки от продаж к средней за период стоимости зап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эффициент оборачиваемости дебиторской задолженности (receivable turnover ratio) - отношение выручки от продаж в кредит к средней за период дебиторской задолженности. Иногда вместо этого показателя используют средний срок оборота дебиторской задолженности, рассчитываемый как отношение количества дней в отчетном периоде к коэффициенту оборачиваемости дебиторской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ний срок оборота кредиторской задолженности (average payable period) - отношение краткосрочной кредиторской задолженности (счета к оплате) к расходам на закупку товаров и услуг, умноженное на количество дней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азатели рентабельности (применяются для оценки текущей прибыльности предприятия - участника ИП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нтабельность продаж - отношение балансовой прибыли к сумме выручки от реализации продукции и от внереализацио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нтабельность активов - отношение балансовой прибыли к стоимости активов (остаточная стоимость основных средств + стоимость текущих акти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ных вариантах схемы финансирования (например, при разных условиях кредитования) балансовая прибыль на одном и том же шаге может оказаться разной, соответственно будут различаться и оба показателя рентабельности. В целях обеспечения сопоставимости расчетов в этих случаях могут использоваться показатели полной рентабельности (продаж и активов), при исчислении которых балансовая прибыль увеличивается на сумму уплачиваемых процентов за кредит, включаемых в себестоимость, т.е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рентабельность продаж - отношение суммы валовой прибыли от операционной деятельности и включаемых в себестоимость уплаченных процентов по займам к сумме выручки от реализации продукции и от внереализацио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рентабельность активов - отношение суммы валовой прибыли от операционной деятельности и включаемых в себестоимость уплаченных процентов по займам к средней за период стоимости активов. Эти показатели (полная рентабельность продаж и активов) в меньшей степени зависят от схемы финансирования проекта и в большей степени определяются его техническими и технологическими ре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ая рентабельность продаж - отношение чистой прибыли (после уплаты налогов) от операционной деятельности к сумме выручки от реализации продукции и от внереализационных операций. Иногда определяется как отношение чистой прибыли к себестоимости реализова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ая рентабельность активов - отношение чистой прибыли к средней за период стоимости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ая рентабельность собственного капитала (return of equity, ROE) - отношение чистой прибыли к средней за период стоимости собствен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перечень может быть дополнен по требованию отдельных участников проекта или финансовых структур, а также в связи с введением государственными органами новых или изменением существующих критериев начала процедуры банкрот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я соответствующих показателей целесообразно анализировать в динамике и сопоставлять с показателями аналогичных предприятий. Каждый участник проекта, а также кредитующие банки и лизингодатели могут иметь собственное представление о предельных значениях этих показателей, свидетельствующих о неблагоприятном финансовом положении фирмы. Однако в любом случае эти предельные значения существенно зависят от технологии производства и структуры цен на производимую продукцию и потребляемые ресурсы. Поэтому использовать сложившиеся на момент расчета представления о предельных уровнях финансовых показателей для оценки финансового положения предприятия в течение длительного периода реализации инвестиционного проекта не всегда целесообраз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3</Characters>
  <CharactersWithSpaces>6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экономики Российской Федерации~Министерство финансов Российской Федерации~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09:00Z</dcterms:modified>
  <cp:revision>2</cp:revision>
  <dc:subject>Оценка</dc:subject>
  <dc:title>Оценка финансового состояния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