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деятельность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опроса (показатели работы)    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-правовое и техническое обеспечение финансово-  </w:t>
              <w:br/>
              <w:t xml:space="preserve">хозяйственной деятельности и ведения бюджетного учета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исполнения бюджета учреждения по доходам и       </w:t>
              <w:br/>
              <w:t xml:space="preserve">расходам средств федерального бюджета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исполнения бюджета учреждения по доходам и       </w:t>
              <w:br/>
              <w:t xml:space="preserve">расходам внебюджетных средств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целевого и эффективного использования средств    </w:t>
              <w:br/>
              <w:t xml:space="preserve">федерального бюджета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лиз исполнения договоров и государственных контрактов  </w:t>
              <w:br/>
              <w:t xml:space="preserve">за счет средств федерального бюджета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лиз исполнения договоров и государственных контрактов  </w:t>
              <w:br/>
              <w:t xml:space="preserve">за счет внебюджетных средств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ранение нарушений и недостатков, выявленных проверками </w:t>
              <w:br/>
              <w:t xml:space="preserve">внешних контрольных органов и Ростехнадзора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нефинансовых активов (основных средств, материальных </w:t>
              <w:br/>
              <w:t>запасов, нематериальных активов, непроизведенных активов).</w:t>
              <w:br/>
              <w:t xml:space="preserve">Обеспечение сохранности и законность списания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авильность и соблюдение сроков проведения инвентаризации</w:t>
              <w:br/>
              <w:t xml:space="preserve">имущества, финансовых активов и обязательств. Определение </w:t>
              <w:br/>
              <w:t xml:space="preserve">ее результатов и отражения их в учете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денежных средств на лицевых счетах в органах,        </w:t>
              <w:br/>
              <w:t xml:space="preserve">организующих кассовое исполнение бюджета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в кассе: учет, проверка наличности,     </w:t>
              <w:br/>
              <w:t xml:space="preserve">обеспечение ее сохранности, соблюдение Порядка ведения    </w:t>
              <w:br/>
              <w:t xml:space="preserve">кассовых операций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денежных документов и бланков строгой отчетности.    </w:t>
              <w:br/>
              <w:t xml:space="preserve">Обеспечение сохранности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ведения регистров бюджетного учета, первичных    </w:t>
              <w:br/>
              <w:t xml:space="preserve">документов и состояния учета расчетов с подотчетными      </w:t>
              <w:br/>
              <w:t xml:space="preserve">лицами    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ведения регистров бюджетного учета, первичных    </w:t>
              <w:br/>
              <w:t xml:space="preserve">документов и состояния учета расчетов с работниками по    </w:t>
              <w:br/>
              <w:t xml:space="preserve">оплате труда и депонентам. Использование фонда оплаты     </w:t>
              <w:br/>
              <w:t xml:space="preserve">труда. Расчеты по платежам в бюджет и внебюджетные фонды. </w:t>
              <w:br/>
              <w:t xml:space="preserve">Полнота и своевременность расчетов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ведения регистров бюджетного учета, первичных    </w:t>
              <w:br/>
              <w:t xml:space="preserve">документов и состояния учета расчетов с поставщиками      </w:t>
              <w:br/>
              <w:t xml:space="preserve">и подрядчиками по оплате товаров (работ, услуг)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ведения регистров бюджетного учета, первичных    </w:t>
              <w:br/>
              <w:t xml:space="preserve">документов и состояния учета расчетов с дебиторами        </w:t>
              <w:br/>
              <w:t xml:space="preserve">по доходам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ведения регистров бюджетного учета, первичных    </w:t>
              <w:br/>
              <w:t xml:space="preserve">документов и состояния учета по прочим расчетам (налог    </w:t>
              <w:br/>
              <w:t xml:space="preserve">на имущество, транспортный налог, земельный налог, налог  </w:t>
              <w:br/>
              <w:t xml:space="preserve">на прибыль)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финансового результата деятельности           </w:t>
              <w:br/>
              <w:t xml:space="preserve">(начисление доходов и расходов в бюджетном учете). Учет   </w:t>
              <w:br/>
              <w:t xml:space="preserve">полученного финансирования и санкционирование расходов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ведения журналов операций и Главной книги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достоверности отчетных данных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3</Characters>
  <CharactersWithSpaces>2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09:00Z</dcterms:modified>
  <cp:revision>2</cp:revision>
  <dc:subject>Оценка</dc:subject>
  <dc:title>Оценка финансовой деятельности органов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