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з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лада о результатах и осно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ях деятельност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лесного хозяйства и до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зультатах и основных направ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труктурны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рриториальных орган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лесн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ИСПОЛНЯЕМЫХ РАСХОДНЫХ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216"/>
        <w:gridCol w:w="1215"/>
        <w:gridCol w:w="1349"/>
        <w:gridCol w:w="1756"/>
      </w:tblGrid>
      <w:tr>
        <w:trPr>
          <w:trHeight w:val="36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й правовой акт    </w:t>
              <w:br/>
              <w:t xml:space="preserve">(статья, пункт, подпункт,    </w:t>
              <w:br/>
              <w:t xml:space="preserve">абзац)/решение    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исполняемых расходных</w:t>
              <w:br/>
              <w:t>обязательств (тыс. рублей)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 оценки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год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</w:t>
              <w:br/>
              <w:t xml:space="preserve">год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</w:t>
              <w:br/>
              <w:t xml:space="preserve">год 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Рослесхоза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обязательства,       </w:t>
              <w:br/>
              <w:t xml:space="preserve">вытекающие из договоров         </w:t>
              <w:br/>
              <w:t xml:space="preserve">(соглашений)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6</Characters>
  <CharactersWithSpaces>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1:09:00Z</dcterms:modified>
  <cp:revision>2</cp:revision>
  <dc:subject>Оценка</dc:subject>
  <dc:title>Оценка исполняемых расходных обязательств Рослесхо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