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КАЧЕСТВА КО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полное название КОП, авт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е учреж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4"/>
        <w:gridCol w:w="1620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критерие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</w:t>
              <w:br/>
              <w:t>присваивае-</w:t>
              <w:br/>
              <w:t xml:space="preserve">мый бал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ные</w:t>
              <w:br/>
              <w:t xml:space="preserve">балл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очный диск КОП содержит руководство по     </w:t>
              <w:br/>
              <w:t xml:space="preserve">использованию и наладке программ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аботы КОП не требуется какого-либо           </w:t>
              <w:br/>
              <w:t xml:space="preserve">специального программного обеспечения (ПО) (это   </w:t>
              <w:br/>
              <w:t>свободно распространяемое ПО, дистрибутив его идет</w:t>
              <w:br/>
              <w:t xml:space="preserve">в комплекте с КОП)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 - с автозапуском или имеет удобный инсталлят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КОП соответствует разделам (темам)     </w:t>
              <w:br/>
              <w:t xml:space="preserve">примерной программы учебной дисциплины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ОП включены материалы последних обновлений     </w:t>
              <w:br/>
              <w:t xml:space="preserve">(достижений, изменений) в рассматриваемой обла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КОП структурировано и представлено в   </w:t>
              <w:br/>
              <w:t xml:space="preserve">виде укрупненных блоков или модулей, сохраняющих  </w:t>
              <w:br/>
              <w:t xml:space="preserve">логику и взаимосвязь дидактических единиц         </w:t>
              <w:br/>
              <w:t xml:space="preserve">изучаемого материала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П предусмотрено выполнение лабораторных и     </w:t>
              <w:br/>
              <w:t xml:space="preserve">практических работ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 содержит материалы, которые могут использова- </w:t>
              <w:br/>
              <w:t>ться при выполнении курсового (дипломного) про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ключены вопросы для самоконтроля (без выставления</w:t>
              <w:br/>
              <w:t xml:space="preserve">оценки)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промежуточное тестирование по тема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яется обучающий контроль по тема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итоговое тестирование по всему      </w:t>
              <w:br/>
              <w:t xml:space="preserve">материалу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2D-анимаци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3D-анимаци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ены видеоролик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тся аудиоматериалы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звитых сервисных функций (закладки,     </w:t>
              <w:br/>
              <w:t xml:space="preserve">поиск, вызов контекстной информации, возможность  </w:t>
              <w:br/>
              <w:t xml:space="preserve">копирования в личный электронный конспект выбран- </w:t>
              <w:br/>
              <w:t xml:space="preserve">ной статичной информации и ее распечатки и т.п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ая гипертекстовая структура КОП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тевой версии, поддерживающей            </w:t>
              <w:br/>
              <w:t xml:space="preserve">взаимодействие с преподавателем или обращение к   </w:t>
              <w:br/>
              <w:t xml:space="preserve">интернет-ресурсам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ый балл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11:09:00Z</dcterms:modified>
  <cp:revision>2</cp:revision>
  <dc:subject>Оценка</dc:subject>
  <dc:title>Оценка качества компьютерной обучающе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