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3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ество с ограниченной ответственностью "Конфин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андидата на трудо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кандидата: Шилина Маргарита Григорье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кантная должность: секретарь-рефер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1216"/>
        <w:gridCol w:w="1484"/>
        <w:gridCol w:w="1080"/>
      </w:tblGrid>
      <w:tr>
        <w:trPr>
          <w:trHeight w:val="24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     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выраженности   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абая </w:t>
              <w:br/>
              <w:t xml:space="preserve">"3"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льная</w:t>
              <w:br/>
              <w:t xml:space="preserve">"4"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льная</w:t>
              <w:br/>
              <w:t xml:space="preserve">"5"  </w:t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Уровень профессиональной         </w:t>
              <w:br/>
              <w:t xml:space="preserve">подготовки:                         </w:t>
              <w:br/>
              <w:t xml:space="preserve">- образование                      </w:t>
              <w:br/>
              <w:t xml:space="preserve">- квалификация                     </w:t>
              <w:br/>
              <w:t xml:space="preserve">- профессиональный опыт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  <w:br/>
              <w:br/>
              <w:t xml:space="preserve">X   </w:t>
            </w:r>
          </w:p>
        </w:tc>
      </w:tr>
      <w:tr>
        <w:trPr>
          <w:trHeight w:val="10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Личностные качества:             </w:t>
              <w:br/>
              <w:t xml:space="preserve">- интеллектуальные способности     </w:t>
              <w:br/>
              <w:t xml:space="preserve">- амбициозность                    </w:t>
              <w:br/>
              <w:t xml:space="preserve">- решительность                    </w:t>
              <w:br/>
              <w:t xml:space="preserve">- самостоятельность                </w:t>
              <w:br/>
              <w:t xml:space="preserve">- энергичность                     </w:t>
              <w:br/>
              <w:t xml:space="preserve">- эмоциональная устойчивость       </w:t>
              <w:br/>
              <w:t xml:space="preserve">(стрессоустойчивость)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  <w:br/>
              <w:br/>
              <w:br/>
              <w:br/>
              <w:t xml:space="preserve">X   </w:t>
              <w:br/>
              <w:br/>
              <w:t xml:space="preserve">X   </w:t>
            </w:r>
          </w:p>
        </w:tc>
      </w:tr>
      <w:tr>
        <w:trPr>
          <w:trHeight w:val="10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Деловые качества:                </w:t>
              <w:br/>
              <w:t xml:space="preserve">- наличие организаторских          </w:t>
              <w:br/>
              <w:t xml:space="preserve">способностей                        </w:t>
              <w:br/>
              <w:t xml:space="preserve">- коммуникабельность               </w:t>
              <w:br/>
              <w:t xml:space="preserve">- инициативность                   </w:t>
              <w:br/>
              <w:t xml:space="preserve">- ответственность за порученное    </w:t>
              <w:br/>
              <w:t xml:space="preserve">дело                                </w:t>
              <w:br/>
              <w:t>- планирование и организация работ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  <w:br/>
              <w:t xml:space="preserve">X   </w:t>
              <w:br/>
              <w:t xml:space="preserve">X   </w:t>
              <w:br/>
              <w:br/>
              <w:t xml:space="preserve">X   </w:t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Моральные качества:              </w:t>
              <w:br/>
              <w:t xml:space="preserve">- деловой этикет, тактичность      </w:t>
              <w:br/>
              <w:t xml:space="preserve">- отзывчивость                     </w:t>
              <w:br/>
              <w:t xml:space="preserve">- порядочность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  <w:br/>
              <w:t xml:space="preserve">X   </w:t>
              <w:b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Умение работать в команде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Уровень самоуважения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Стремление к профессиональному   </w:t>
              <w:br/>
              <w:t xml:space="preserve">росту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Мотивация труда:                 </w:t>
              <w:br/>
              <w:t xml:space="preserve">- заинтересованность в результате  </w:t>
              <w:br/>
              <w:t xml:space="preserve">труда                               </w:t>
              <w:br/>
              <w:t xml:space="preserve">- карьерный рост                   </w:t>
              <w:br/>
              <w:t xml:space="preserve">- заработная плата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  <w:b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: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по кад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7</Characters>
  <CharactersWithSpaces>1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Пономарева Н.Г.</dc:creator>
  <dc:description/>
  <dc:language>en-US</dc:language>
  <cp:lastModifiedBy/>
  <dcterms:modified xsi:type="dcterms:W3CDTF">2011-10-30T11:09:00Z</dcterms:modified>
  <cp:revision>2</cp:revision>
  <dc:subject>Оценка</dc:subject>
  <dc:title>Оценка кандидата на трудоустрой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