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неотъемлем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39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  </w:t>
              <w:br/>
              <w:t xml:space="preserve">бумага    </w:t>
              <w:br/>
              <w:t xml:space="preserve">аудитора   </w:t>
              <w:br/>
              <w:t xml:space="preserve">(Рабочий   </w:t>
              <w:br/>
              <w:t xml:space="preserve">файл)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ент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контроль   </w:t>
              <w:br/>
              <w:t xml:space="preserve">(тест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N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л </w:t>
              <w:br/>
              <w:t>руководитель</w:t>
              <w:br/>
              <w:t xml:space="preserve">проверки: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емый период, г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</w:t>
              <w:br/>
              <w:t xml:space="preserve">менеджер  </w:t>
              <w:br/>
              <w:t xml:space="preserve">проек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дпис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</w:t>
              <w:br/>
              <w:t xml:space="preserve">аудиторской </w:t>
              <w:br/>
              <w:t xml:space="preserve">проверки:  </w:t>
            </w:r>
          </w:p>
        </w:tc>
        <w:tc>
          <w:tcPr>
            <w:tcW w:w="6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неотъемлемого риск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аудитора раздела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существенности, тыс. руб.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ая совокупность документов  </w:t>
              <w:br/>
              <w:t xml:space="preserve">по разделу, шт., тыс. руб.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окупность для проверки (выборка), </w:t>
              <w:br/>
              <w:t xml:space="preserve">%, шт. или тыс. руб.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выборки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дата сдачи работ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Факторы риска          │  Ответы: "Да" или "Нет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         2                │ 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Особенности деятельности, осуществляемой аудируемым лицом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Аудируемое лицо осуществляе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дующие виды деятельности: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изводство товаров с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ерывным циклом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казание услуг специфического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а, в т.ч.: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связанных с использованием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объектов, обслуживающих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изводств и хозяйств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офессионального участник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рынка ценных бумаг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лизинг (сублизинг)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ыполнение строительно-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тажных работ (в т.ч. для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ых нужд)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изводство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скохозяйственной продукции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Аудируемое лицо осуществляе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дующую инвестиционную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ь: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иобретение (реализация)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ов недвижимости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существление строительных,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тажных, пусконаладочных работ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существление НИОКР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существление финансовых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ожений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еализация ценных бумаг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существление совместной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осуществление операций по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упке прав требований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Аудируемое лицо осуществляе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едующую финансовую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ь: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ыпуск акций, облигаций,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кселей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лучение (погашение) кредитов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займов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Аудируемое лицо осуществляе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шнеэкономическую деятельность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Для деятельности аудируемого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имеются отраслевые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одические рекомендации,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еющие свою специфику и отлич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 общепринятых нормативных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ов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Аудируемое лицо осуществляе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ажу прочего имущества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сновных средств, материалов и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.п.)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Аудируемое лицо пользуетс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ьготами по налогам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Аудируемое лицо осуществляе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роприятия за счет средств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еющих целевой характер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бюджетное финансирование,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чие источники)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Доля расчетов не денежными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ами в общем объеме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ов составляет более 20%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Оценка и инвентаризация запасов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НЗП сложны и специфичны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II. Структура организ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У аудируемого лица имеютс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собленные подразделения и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лиалы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У аудируемого лица имеютс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рриториально удаленные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разделения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У аудируемого лица имеютс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собленные подразделения и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лиалы за пределами РФ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II. Информационная обеспеченность организ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изменениям законодатель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У аудируемого лица нет в наличии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ециальной периодической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тературы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У аудируемого лица нет в наличии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ярно обновляемых справочно-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ормационных электронных баз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IV. Опыт и квалификация работников, ответственных за ве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хгалтерского и налогового учета и составление отче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Главный бухгалтер не имеет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шее или среднее специальное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е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Стаж работы главного бухгалтер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данной должности менее 2 лет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Стаж работы главного бухгалтер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роверяемой организации менее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 г.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│Средний возраст работников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ии и налоговой службы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 25 лет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│Доля работников бухгалтерии и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й службы, имеющих высшее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среднее экономическое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е, менее 30%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│Доля работников бухгалтерии и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й службы, обучавшихся за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ледний год на курсах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вышения квалификации,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ещающих семинары, получающих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полнительное образование,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нее 20%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│Текучесть кадров бухгалтерии и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й службы высокая (свыше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0%)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V. Наличие информации о нарушениях налогового законода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│Проверки со стороны налоговых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ов не производились более 3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VI. Наличие обстоятельств, влияющих на возможность иска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ей финансовой и налоговой отчет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│Нет уверенности в непрерывности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аудируемого лица в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дущем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│Производится реорганизаци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удируемого лица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│В наличии внешнее давление н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ей и персонал (со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ороны собственников,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яющих органов, вышестоящих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й)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Роль и место средств вычислительной техники в ведении у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подготовки отчет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│Применяемая система КОД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работана специально дл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нной организации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│У аудируемого лица нет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работанной единой внутренней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ости и единой системы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ода данных для структурных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разделений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оценок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Да"              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Нет"             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имание: Ответы "Да" повышают риски!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вая оценка неотъемлемого рис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7</Words>
  <Characters>14294</Characters>
  <CharactersWithSpaces>1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орозова Ж.А.</dc:creator>
  <dc:description/>
  <dc:language>en-US</dc:language>
  <cp:lastModifiedBy/>
  <dcterms:modified xsi:type="dcterms:W3CDTF">2011-10-30T11:09:00Z</dcterms:modified>
  <cp:revision>2</cp:revision>
  <dc:subject>Оценка</dc:subject>
  <dc:title>Оценка неотъемлем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