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8 N 42-7.1-15/8.2-1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ОГО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ПО РАСХОДАМ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Федерального казначейства по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с одним знаком после запят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674"/>
        <w:gridCol w:w="675"/>
        <w:gridCol w:w="675"/>
        <w:gridCol w:w="811"/>
        <w:gridCol w:w="675"/>
        <w:gridCol w:w="540"/>
        <w:gridCol w:w="674"/>
        <w:gridCol w:w="810"/>
        <w:gridCol w:w="675"/>
        <w:gridCol w:w="676"/>
        <w:gridCol w:w="810"/>
        <w:gridCol w:w="810"/>
        <w:gridCol w:w="809"/>
        <w:gridCol w:w="675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10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жидаемого исполнения федерального бюджета за 200_ год по расходам &lt;*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  </w:t>
              <w:br/>
              <w:t xml:space="preserve">г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*&gt;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-</w:t>
              <w:br/>
              <w:t>луго-</w:t>
              <w:br/>
              <w:t xml:space="preserve">д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 06 0011500 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 06 0019500 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 06 0010800 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текший период года указываются отчетные данные об исполнении федерального бюджета (по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ричины неполного исполнения федерального бюджета: &lt; 25% в 1 квартале; &lt; 50% в 1 полугодии; &lt; 75% за 9 месяцев; &lt; 100%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ое казначейство~Министерство финансов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ого исполнения федерального бюджета по расходам по Управлению федерального казначейства (Отдел финансового обеспе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