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2008 N 42-7.1-15/8.2-1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ОЖИДАЕМОГО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ПО РАСХОДАМ Н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Федерального казначейства по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, с одним знаком после запято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674"/>
        <w:gridCol w:w="675"/>
        <w:gridCol w:w="675"/>
        <w:gridCol w:w="811"/>
        <w:gridCol w:w="675"/>
        <w:gridCol w:w="540"/>
        <w:gridCol w:w="674"/>
        <w:gridCol w:w="810"/>
        <w:gridCol w:w="675"/>
        <w:gridCol w:w="676"/>
        <w:gridCol w:w="810"/>
        <w:gridCol w:w="810"/>
        <w:gridCol w:w="809"/>
        <w:gridCol w:w="675"/>
        <w:gridCol w:w="811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К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</w:t>
              <w:br/>
              <w:t>бюджет-</w:t>
              <w:br/>
              <w:t xml:space="preserve">ных    </w:t>
              <w:br/>
              <w:t xml:space="preserve">обяза- </w:t>
              <w:br/>
              <w:t>тельств</w:t>
            </w:r>
          </w:p>
        </w:tc>
        <w:tc>
          <w:tcPr>
            <w:tcW w:w="10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ожидаемого исполнения федерального бюджета за 200_ год по расходам &lt;*&gt;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за   </w:t>
              <w:br/>
              <w:t xml:space="preserve">год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**&gt;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квар-</w:t>
              <w:br/>
              <w:t xml:space="preserve">тал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-</w:t>
              <w:br/>
              <w:t>луго-</w:t>
              <w:br/>
              <w:t xml:space="preserve">ди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-</w:t>
              <w:br/>
              <w:t>сяце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03 1040801 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 истекший период года указываются отчетные данные об исполнении федерального бюджета (помеся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причины неполного исполнения федерального бюджета: &lt; 25% в 1 квартале; &lt; 50% в 1 полугодии; &lt; 75% за 9 месяцев; &lt; 100%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Федеральное казначейство~Министерство финансов Российской Федерации</dc:creator>
  <dc:description/>
  <dc:language>en-US</dc:language>
  <cp:lastModifiedBy/>
  <dcterms:modified xsi:type="dcterms:W3CDTF">2011-10-30T11:09:00Z</dcterms:modified>
  <cp:revision>2</cp:revision>
  <dc:subject>Оценка</dc:subject>
  <dc:title>Оценка ожидаемого исполнения федерального бюджета по расходам по Управлению федерального казначейства (код БК 10 03 1040801 0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