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9 г. N 1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ценка ожидаемого исполнения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асходам на 200_ год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1-ое 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: ___________________ по СР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тыс. рублей) &lt;1&gt;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39"/>
        <w:gridCol w:w="676"/>
        <w:gridCol w:w="674"/>
        <w:gridCol w:w="676"/>
        <w:gridCol w:w="675"/>
        <w:gridCol w:w="540"/>
        <w:gridCol w:w="675"/>
        <w:gridCol w:w="674"/>
        <w:gridCol w:w="676"/>
        <w:gridCol w:w="809"/>
        <w:gridCol w:w="811"/>
        <w:gridCol w:w="675"/>
        <w:gridCol w:w="809"/>
        <w:gridCol w:w="94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левой  </w:t>
              <w:br/>
              <w:t xml:space="preserve">статьи   </w:t>
              <w:br/>
              <w:t xml:space="preserve">расходов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ЦСР</w:t>
            </w:r>
          </w:p>
        </w:tc>
        <w:tc>
          <w:tcPr>
            <w:tcW w:w="9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жидаемого исполнения федерального бюджета за 200_ год по  </w:t>
              <w:br/>
              <w:t xml:space="preserve">расходам &lt;2&gt;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точностью до первого десятичного зн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 истекший период 200_ года указываются отчетные данные об исполнении федерального бюджета по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ого исполнения федерального бюджета по расх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