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8 г. N 02-12-12/9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ОЖИДАЕМОГО 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ХОДАМ НА 2008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млн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676"/>
        <w:gridCol w:w="675"/>
        <w:gridCol w:w="674"/>
        <w:gridCol w:w="675"/>
        <w:gridCol w:w="676"/>
        <w:gridCol w:w="540"/>
        <w:gridCol w:w="674"/>
        <w:gridCol w:w="676"/>
        <w:gridCol w:w="675"/>
        <w:gridCol w:w="809"/>
        <w:gridCol w:w="811"/>
        <w:gridCol w:w="675"/>
        <w:gridCol w:w="809"/>
        <w:gridCol w:w="811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спорядителя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ла-</w:t>
              <w:br/>
              <w:t xml:space="preserve">вы  </w:t>
            </w:r>
          </w:p>
        </w:tc>
        <w:tc>
          <w:tcPr>
            <w:tcW w:w="91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жидаемого исполнения федерального бюджета за 2008 год   </w:t>
              <w:br/>
              <w:t xml:space="preserve">по расходам &lt;*&gt;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 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текший период 2008 года указываются отчетные данные об исполнении федерального бюджета (по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финансов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ого исполнения федерального бюджета по расходам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