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ка, утвержденная Приказом ФСТ РФ от 28.09.2010 N 235-т/1, в которой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рас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ономически обоснованных затрат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итываемых при формировании ц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арифов) на услуги су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стественных монополий в сфе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возок пассажиров железнодорож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ом общего пользования в пригород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общении в субъектах Российской Федераци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ЦЕН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ЖИДАЕМЫХ В ТЕКУЩЕМ ПЕРИОДЕ (ПО ГОДУ) И ПРОГНОЗИРУЕМ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ЕРИОД РЕГУЛИРОВАНИЯ ЗАТРАТ КОМПАНИИ ПРИГОРОД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ССАЖИРСКИХ ПЕРЕВОЗОК НА ЖЕЛЕЗНОДОРОЖНЫЕ ПЕРЕВОЗ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ССАЖИРОВ В ПРИГОРОДНОМ СООБЩЕНИИ (ПО КОМПАН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┬────────────────────────┬───────┬─────────────────────────────┬───────────┬───────────────────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N   │      Наименование      │ Отчет │  Индексы расчета расходов   │ Ожидаемые │  Индексы расчета расходов   │    Расче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/п  │       показателя       │       │      на текущий период      │ расходы в │   на период регулирования   │   расходов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│                        │       ├─────────┬────────┬──────────┤  </w:t>
      </w:r>
      <w:r>
        <w:rPr>
          <w:sz w:val="18"/>
          <w:szCs w:val="18"/>
        </w:rPr>
        <w:t>текущем  ├──────────┬────────┬─────────┤   на пери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                        │       │</w:t>
      </w:r>
      <w:r>
        <w:rPr>
          <w:sz w:val="18"/>
          <w:szCs w:val="18"/>
        </w:rPr>
        <w:t>изменение│индексы │  другие  │  периоде  │изменение │индексы │ другие  │ регулирова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│                        │       │ </w:t>
      </w:r>
      <w:r>
        <w:rPr>
          <w:sz w:val="18"/>
          <w:szCs w:val="18"/>
        </w:rPr>
        <w:t>объемов │        │ факторы  │ (по году) │ объемов  │        │ факторы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│                        │       │  </w:t>
      </w:r>
      <w:r>
        <w:rPr>
          <w:sz w:val="18"/>
          <w:szCs w:val="18"/>
        </w:rPr>
        <w:t>работ  │        │изменения │           │  работ   │        │изменения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│                        │       │         │        │ </w:t>
      </w:r>
      <w:r>
        <w:rPr>
          <w:sz w:val="18"/>
          <w:szCs w:val="18"/>
        </w:rPr>
        <w:t>расходов │           │          │        │расходов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┼───────┼─────────┼────────┼──────────┼───────────┼──────────┼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1   │           2            │   3   │    4    │   5    │    6     │     7     │    8     │   9    │   10    │      11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┼───────┼─────────┼────────┼──────────┼───────────┼──────────┼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Затраты         компании│       │         │        │          │           │          │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пригородных             │       │         │        │          │           │          │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пассажирских   перевозок│       │         │        │          │           │          │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на       железнодорожные│       │         │        │          │           │          │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перевозки  пассажиров  в│       │         │        │          │           │          │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пригородном   сообщении,│       │         │        │          │           │          │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тыс. руб.:              │       │         │        │          │           │          │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┼───────┼─────────┼────────┼──────────┼───────────┼──────────┼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.   │Затраты,   связанные   с│       │         │        │          │           │          │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оплатой            услуг│       │         │        │          │           │          │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сторонних    организаций│       │         │        │          │           │          │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для           выполнения│       │         │        │          │           │          │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железнодорожных         │       │         │        │          │           │          │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перевозок  пассажиров  в│       │         │        │          │           │          │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пригородном сообщении   │       │         │        │          │           │          │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┼───────┼─────────┼────────┼──────────┼───────────┼──────────┼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.1.  │Затраты,   связанные   с│       │         │        │          │           │          │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оплатой     услуг     по│       │         │        │          │           │          │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использованию           │       │         │        │          │           │          │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инфраструктуры          │       │         │        │          │           │          │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железнодорожного        │       │         │        │          │           │          │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транспорта        общего│       │         │        │          │           │          │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пользования             │       │         │        │          │           │          │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┼───────┼─────────┼────────┼──────────┼───────────┼──────────┼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.2.  │Расходы               по│       │         │        │          │           │          │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использованию           │       │         │        │          │           │          │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арендуемых      основных│       │         │        │          │           │          │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средств                 │       │         │        │          │           │          │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┼───────┼─────────┼────────┼──────────┼───────────┼──────────┼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.3.  │Расходы,   связанные   с│       │         │        │          │           │          │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управлением            и│       │         │        │          │           │          │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эксплуатацией           │       │         │        │          │           │          │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железнодорожного        │       │         │        │          │           │          │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подвижного состава      │       │         │        │          │           │          │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┼───────┼─────────┼────────┼──────────┼───────────┼──────────┼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.4.  │Расходы    на     ремонт│       │         │        │          │           │          │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железнодорожного        │       │         │        │          │           │          │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подвижного состава      │       │         │        │          │           │          │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┼───────┼─────────┼────────┼──────────┼───────────┼──────────┼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2.   │Собственные      расходы│       │         │        │          │           │          │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компании     пригородных│       │         │        │          │           │          │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пассажирских перевозок  │       │         │        │          │           │          │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┼───────┼─────────┼────────┼──────────┼───────────┼──────────┼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2.1.  │Затраты,   связанные   с│       │         │        │          │           │          │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содержанием             │       │         │        │          │           │          │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железнодорожного        │       │         │        │          │           │          │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подвижного состава      │       │         │        │          │           │          │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┼───────┼─────────┼────────┼──────────┼───────────┼──────────┼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2.2.  │Затраты,   связанные   с│       │         │        │          │           │          │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эксплуатацией           │       │         │        │          │           │          │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железнодорожного        │       │         │        │          │           │          │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подвижного состава      │       │         │        │          │           │          │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┼───────┼─────────┼────────┼──────────┼───────────┼──────────┼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2.1. │Расходы на оплату       │       │         │        │          │           │          │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труда                   │       │         │        │          │           │          │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┼───────┼─────────┼────────┼──────────┼───────────┼──────────┼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│ </w:t>
      </w:r>
      <w:r>
        <w:rPr>
          <w:sz w:val="18"/>
          <w:szCs w:val="18"/>
        </w:rPr>
        <w:t>в том числе:           │       │         │        │          │           │          │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┼───────┼─────────┼────────┼──────────┼───────────┼──────────┼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│  </w:t>
      </w:r>
      <w:r>
        <w:rPr>
          <w:sz w:val="18"/>
          <w:szCs w:val="18"/>
        </w:rPr>
        <w:t>фонд заработной       │       │         │        │          │           │          │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│  </w:t>
      </w:r>
      <w:r>
        <w:rPr>
          <w:sz w:val="18"/>
          <w:szCs w:val="18"/>
        </w:rPr>
        <w:t>платы                 │       │         │        │          │           │          │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┼───────┼─────────┼────────┼──────────┼───────────┼──────────┼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│  </w:t>
      </w:r>
      <w:r>
        <w:rPr>
          <w:sz w:val="18"/>
          <w:szCs w:val="18"/>
        </w:rPr>
        <w:t>отчисления в ДМС      │       │         │        │          │           │          │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┼───────┼─────────┼────────┼──────────┼───────────┼──────────┼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│  </w:t>
      </w:r>
      <w:r>
        <w:rPr>
          <w:sz w:val="18"/>
          <w:szCs w:val="18"/>
        </w:rPr>
        <w:t>отчисления в НПФ      │       │         │        │          │           │          │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┼───────┼─────────┼────────┼──────────┼───────────┼──────────┼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│  </w:t>
      </w:r>
      <w:r>
        <w:rPr>
          <w:sz w:val="18"/>
          <w:szCs w:val="18"/>
        </w:rPr>
        <w:t>выплаты соц.          │       │         │        │          │           │          │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│  </w:t>
      </w:r>
      <w:r>
        <w:rPr>
          <w:sz w:val="18"/>
          <w:szCs w:val="18"/>
        </w:rPr>
        <w:t>характера             │       │         │        │          │           │          │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┼───────┼─────────┼────────┼──────────┼───────────┼──────────┼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│  </w:t>
      </w:r>
      <w:r>
        <w:rPr>
          <w:sz w:val="18"/>
          <w:szCs w:val="18"/>
        </w:rPr>
        <w:t>остальные расходы     │       │         │        │          │           │          │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┼───────┼─────────┼────────┼──────────┼───────────┼──────────┼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2.2. │Отчисления на           │       │         │        │          │           │          │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социальные нужды        │       │         │        │          │           │          │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┼───────┼─────────┼────────┼──────────┼───────────┼──────────┼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2.3. │Материальные затраты    │       │         │        │          │           │          │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┼───────┼─────────┼────────┼──────────┼───────────┼──────────┼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Материалы               │       │         │        │          │           │          │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┼───────┼─────────┼────────┼──────────┼───────────┼──────────┼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Топливо                 │       │         │        │          │           │          │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┼───────┼─────────┼────────┼──────────┼───────────┼──────────┼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Электроэнергия          │       │         │        │          │           │          │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┼───────┼─────────┼────────┼──────────┼───────────┼──────────┼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Прочие материальные     │       │         │        │          │           │          │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затраты                 │       │         │        │          │           │          │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┼───────┼─────────┼────────┼──────────┼───────────┼──────────┼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2.4. │Амортизация             │       │         │        │          │           │          │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┼───────┼─────────┼────────┼──────────┼───────────┼──────────┼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2.5. │Прочие расходы          │       │         │        │          │           │          │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┼───────┼─────────┼────────┼──────────┼───────────┼──────────┼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│  </w:t>
      </w:r>
      <w:r>
        <w:rPr>
          <w:sz w:val="18"/>
          <w:szCs w:val="18"/>
        </w:rPr>
        <w:t>из них:               │       │         │        │          │           │          │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┼───────┼─────────┼────────┼──────────┼───────────┼──────────┼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│   </w:t>
      </w:r>
      <w:r>
        <w:rPr>
          <w:sz w:val="18"/>
          <w:szCs w:val="18"/>
        </w:rPr>
        <w:t>налог на имущество   │       │         │        │          │           │          │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┼───────┼─────────┼────────┼──────────┼───────────┼──────────┼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│   </w:t>
      </w:r>
      <w:r>
        <w:rPr>
          <w:sz w:val="18"/>
          <w:szCs w:val="18"/>
        </w:rPr>
        <w:t>лизинг               │       │         │        │          │           │          │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┼───────┼─────────┼────────┼──────────┼───────────┼──────────┼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2.3.  │Затраты,   связанные   с│       │         │        │          │           │          │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ремонтом                │       │         │        │          │           │          │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железнодорожного        │       │         │        │          │           │          │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подвижного состава      │       │         │        │          │           │          │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┼───────┼─────────┼────────┼──────────┼───────────┼──────────┼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3.1. │Расходы на оплату       │       │         │        │          │           │          │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труда                   │       │         │        │          │           │          │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┼───────┼─────────┼────────┼──────────┼───────────┼──────────┼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│  </w:t>
      </w:r>
      <w:r>
        <w:rPr>
          <w:sz w:val="18"/>
          <w:szCs w:val="18"/>
        </w:rPr>
        <w:t>в том числе:          │       │         │        │          │           │          │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┼───────┼─────────┼────────┼──────────┼───────────┼──────────┼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│   </w:t>
      </w:r>
      <w:r>
        <w:rPr>
          <w:sz w:val="18"/>
          <w:szCs w:val="18"/>
        </w:rPr>
        <w:t>фонд заработной      │       │         │        │          │           │          │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│   </w:t>
      </w:r>
      <w:r>
        <w:rPr>
          <w:sz w:val="18"/>
          <w:szCs w:val="18"/>
        </w:rPr>
        <w:t>платы                │       │         │        │          │           │          │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┼───────┼─────────┼────────┼──────────┼───────────┼──────────┼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│   </w:t>
      </w:r>
      <w:r>
        <w:rPr>
          <w:sz w:val="18"/>
          <w:szCs w:val="18"/>
        </w:rPr>
        <w:t>отчисления в ДМС     │       │         │        │          │           │          │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┼───────┼─────────┼────────┼──────────┼───────────┼──────────┼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│   </w:t>
      </w:r>
      <w:r>
        <w:rPr>
          <w:sz w:val="18"/>
          <w:szCs w:val="18"/>
        </w:rPr>
        <w:t>отчисления в НПФ     │       │         │        │          │           │          │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┼───────┼─────────┼────────┼──────────┼───────────┼──────────┼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│   </w:t>
      </w:r>
      <w:r>
        <w:rPr>
          <w:sz w:val="18"/>
          <w:szCs w:val="18"/>
        </w:rPr>
        <w:t>выплаты соц.         │       │         │        │          │           │          │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│   </w:t>
      </w:r>
      <w:r>
        <w:rPr>
          <w:sz w:val="18"/>
          <w:szCs w:val="18"/>
        </w:rPr>
        <w:t>характера            │       │         │        │          │           │          │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┼───────┼─────────┼────────┼──────────┼───────────┼──────────┼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│   </w:t>
      </w:r>
      <w:r>
        <w:rPr>
          <w:sz w:val="18"/>
          <w:szCs w:val="18"/>
        </w:rPr>
        <w:t>остальные расходы    │       │         │        │          │           │          │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┼───────┼─────────┼────────┼──────────┼───────────┼──────────┼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3.2. │Отчисления на           │       │         │        │          │           │          │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социальные нужды        │       │         │        │          │           │          │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┼───────┼─────────┼────────┼──────────┼───────────┼──────────┼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3.3. │Материальные затраты    │       │         │        │          │           │          │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┼───────┼─────────┼────────┼──────────┼───────────┼──────────┼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Материалы               │       │         │        │          │           │          │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┼───────┼─────────┼────────┼──────────┼───────────┼──────────┼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Топливо                 │       │         │        │          │           │          │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┼───────┼─────────┼────────┼──────────┼───────────┼──────────┼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Электроэнергия          │       │         │        │          │           │          │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┼───────┼─────────┼────────┼──────────┼───────────┼──────────┼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Прочие материальные     │       │         │        │          │           │          │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затраты                 │       │         │        │          │           │          │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┼───────┼─────────┼────────┼──────────┼───────────┼──────────┼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3.4. │Амортизация             │       │         │        │          │           │          │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┼───────┼─────────┼────────┼──────────┼───────────┼──────────┼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3.5. │Прочие расходы          │       │         │        │          │           │          │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┼───────┼─────────┼────────┼──────────┼───────────┼──────────┼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│  </w:t>
      </w:r>
      <w:r>
        <w:rPr>
          <w:sz w:val="18"/>
          <w:szCs w:val="18"/>
        </w:rPr>
        <w:t>из них:               │       │         │        │          │           │          │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┼───────┼─────────┼────────┼──────────┼───────────┼──────────┼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│   </w:t>
      </w:r>
      <w:r>
        <w:rPr>
          <w:sz w:val="18"/>
          <w:szCs w:val="18"/>
        </w:rPr>
        <w:t>налог на имущество   │       │         │        │          │           │          │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┼───────┼─────────┼────────┼──────────┼───────────┼──────────┼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│   </w:t>
      </w:r>
      <w:r>
        <w:rPr>
          <w:sz w:val="18"/>
          <w:szCs w:val="18"/>
        </w:rPr>
        <w:t>лизинг               │       │         │        │          │           │          │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┼───────┼─────────┼────────┼──────────┼───────────┼──────────┼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2.4.  │Затраты, связанные с    │       │         │        │          │           │          │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продажей проездных      │       │         │        │          │           │          │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документов (билетов)    │       │         │        │          │           │          │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┼───────┼─────────┼────────┼──────────┼───────────┼──────────┼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4.1. │Расходы на оплату       │       │         │        │          │           │          │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труда                   │       │         │        │          │           │          │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┼───────┼─────────┼────────┼──────────┼───────────┼──────────┼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│  </w:t>
      </w:r>
      <w:r>
        <w:rPr>
          <w:sz w:val="18"/>
          <w:szCs w:val="18"/>
        </w:rPr>
        <w:t>в том числе:          │       │         │        │          │           │          │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┼───────┼─────────┼────────┼──────────┼───────────┼──────────┼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│   </w:t>
      </w:r>
      <w:r>
        <w:rPr>
          <w:sz w:val="18"/>
          <w:szCs w:val="18"/>
        </w:rPr>
        <w:t>фонд заработной      │       │         │        │          │           │          │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│   </w:t>
      </w:r>
      <w:r>
        <w:rPr>
          <w:sz w:val="18"/>
          <w:szCs w:val="18"/>
        </w:rPr>
        <w:t>платы                │       │         │        │          │           │          │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┼───────┼─────────┼────────┼──────────┼───────────┼──────────┼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│   </w:t>
      </w:r>
      <w:r>
        <w:rPr>
          <w:sz w:val="18"/>
          <w:szCs w:val="18"/>
        </w:rPr>
        <w:t>отчисления в ДМС     │       │         │        │          │           │          │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┼───────┼─────────┼────────┼──────────┼───────────┼──────────┼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│   </w:t>
      </w:r>
      <w:r>
        <w:rPr>
          <w:sz w:val="18"/>
          <w:szCs w:val="18"/>
        </w:rPr>
        <w:t>отчисления в НПФ     │       │         │        │          │           │          │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┼───────┼─────────┼────────┼──────────┼───────────┼──────────┼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│   </w:t>
      </w:r>
      <w:r>
        <w:rPr>
          <w:sz w:val="18"/>
          <w:szCs w:val="18"/>
        </w:rPr>
        <w:t>выплаты соц.         │       │         │        │          │           │          │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│   </w:t>
      </w:r>
      <w:r>
        <w:rPr>
          <w:sz w:val="18"/>
          <w:szCs w:val="18"/>
        </w:rPr>
        <w:t>характера            │       │         │        │          │           │          │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┼───────┼─────────┼────────┼──────────┼───────────┼──────────┼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│   </w:t>
      </w:r>
      <w:r>
        <w:rPr>
          <w:sz w:val="18"/>
          <w:szCs w:val="18"/>
        </w:rPr>
        <w:t>остальные расходы    │       │         │        │          │           │          │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┼───────┼─────────┼────────┼──────────┼───────────┼──────────┼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4.2. │Отчисления на           │       │         │        │          │           │          │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социальные нужды        │       │         │        │          │           │          │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┼───────┼─────────┼────────┼──────────┼───────────┼──────────┼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4.3. │Материальные затраты    │       │         │        │          │           │          │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┼───────┼─────────┼────────┼──────────┼───────────┼──────────┼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Материалы               │       │         │        │          │           │          │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┼───────┼─────────┼────────┼──────────┼───────────┼──────────┼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Топливо                 │       │         │        │          │           │          │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┼───────┼─────────┼────────┼──────────┼───────────┼──────────┼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Электроэнергия          │       │         │        │          │           │          │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┼───────┼─────────┼────────┼──────────┼───────────┼──────────┼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Прочие материальные     │       │         │        │          │           │          │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затраты                 │       │         │        │          │           │          │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┼───────┼─────────┼────────┼──────────┼───────────┼──────────┼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4.4. │Амортизация             │       │         │        │          │           │          │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┼───────┼─────────┼────────┼──────────┼───────────┼──────────┼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4.5. │Прочие расходы          │       │         │        │          │           │          │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┼───────┼─────────┼────────┼──────────┼───────────┼──────────┼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│  </w:t>
      </w:r>
      <w:r>
        <w:rPr>
          <w:sz w:val="18"/>
          <w:szCs w:val="18"/>
        </w:rPr>
        <w:t>из них:               │       │         │        │          │           │          │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┼───────┼─────────┼────────┼──────────┼───────────┼──────────┼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│   </w:t>
      </w:r>
      <w:r>
        <w:rPr>
          <w:sz w:val="18"/>
          <w:szCs w:val="18"/>
        </w:rPr>
        <w:t>налог на имущество   │       │         │        │          │           │          │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┼───────┼─────────┼────────┼──────────┼───────────┼──────────┼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│   </w:t>
      </w:r>
      <w:r>
        <w:rPr>
          <w:sz w:val="18"/>
          <w:szCs w:val="18"/>
        </w:rPr>
        <w:t>лизинг               │       │         │        │          │           │          │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┼───────┼─────────┼────────┼──────────┼───────────┼──────────┼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2.5.  │Затраты, связанные с    │       │         │        │          │           │          │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обслуживанием           │       │         │        │          │           │          │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пассажиров на вокзалах  │       │         │        │          │           │          │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┼───────┼─────────┼────────┼──────────┼───────────┼──────────┼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5.1. │Расходы на оплату       │       │         │        │          │           │          │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труда                   │       │         │        │          │           │          │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┼───────┼─────────┼────────┼──────────┼───────────┼──────────┼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│  </w:t>
      </w:r>
      <w:r>
        <w:rPr>
          <w:sz w:val="18"/>
          <w:szCs w:val="18"/>
        </w:rPr>
        <w:t>в том числе:          │       │         │        │          │           │          │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┼───────┼─────────┼────────┼──────────┼───────────┼──────────┼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│   </w:t>
      </w:r>
      <w:r>
        <w:rPr>
          <w:sz w:val="18"/>
          <w:szCs w:val="18"/>
        </w:rPr>
        <w:t>фонд заработной      │       │         │        │          │           │          │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│   </w:t>
      </w:r>
      <w:r>
        <w:rPr>
          <w:sz w:val="18"/>
          <w:szCs w:val="18"/>
        </w:rPr>
        <w:t>платы                │       │         │        │          │           │          │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┼───────┼─────────┼────────┼──────────┼───────────┼──────────┼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│   </w:t>
      </w:r>
      <w:r>
        <w:rPr>
          <w:sz w:val="18"/>
          <w:szCs w:val="18"/>
        </w:rPr>
        <w:t>отчисления в ДМС     │       │         │        │          │           │          │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┼───────┼─────────┼────────┼──────────┼───────────┼──────────┼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│   </w:t>
      </w:r>
      <w:r>
        <w:rPr>
          <w:sz w:val="18"/>
          <w:szCs w:val="18"/>
        </w:rPr>
        <w:t>отчисления в НПФ     │       │         │        │          │           │          │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┼───────┼─────────┼────────┼──────────┼───────────┼──────────┼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│   </w:t>
      </w:r>
      <w:r>
        <w:rPr>
          <w:sz w:val="18"/>
          <w:szCs w:val="18"/>
        </w:rPr>
        <w:t>выплаты соц.         │       │         │        │          │           │          │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│   </w:t>
      </w:r>
      <w:r>
        <w:rPr>
          <w:sz w:val="18"/>
          <w:szCs w:val="18"/>
        </w:rPr>
        <w:t>характера            │       │         │        │          │           │          │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┼───────┼─────────┼────────┼──────────┼───────────┼──────────┼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│   </w:t>
      </w:r>
      <w:r>
        <w:rPr>
          <w:sz w:val="18"/>
          <w:szCs w:val="18"/>
        </w:rPr>
        <w:t>остальные расходы    │       │         │        │          │           │          │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┼───────┼─────────┼────────┼──────────┼───────────┼──────────┼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5.2. │Отчисления на           │       │         │        │          │           │          │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социальные нужды        │       │         │        │          │           │          │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┼───────┼─────────┼────────┼──────────┼───────────┼──────────┼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5.3. │Материальные затраты    │       │         │        │          │           │          │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┼───────┼─────────┼────────┼──────────┼───────────┼──────────┼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Материалы               │       │         │        │          │           │          │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┼───────┼─────────┼────────┼──────────┼───────────┼──────────┼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Топливо                 │       │         │        │          │           │          │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┼───────┼─────────┼────────┼──────────┼───────────┼──────────┼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Электроэнергия          │       │         │        │          │           │          │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┼───────┼─────────┼────────┼──────────┼───────────┼──────────┼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Прочие материальные     │       │         │        │          │           │          │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затраты                 │       │         │        │          │           │          │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┼───────┼─────────┼────────┼──────────┼───────────┼──────────┼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5.4. │Амортизация             │       │         │        │          │           │          │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┼───────┼─────────┼────────┼──────────┼───────────┼──────────┼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5.5. │Прочие расходы          │       │         │        │          │           │          │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┼───────┼─────────┼────────┼──────────┼───────────┼──────────┼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│  </w:t>
      </w:r>
      <w:r>
        <w:rPr>
          <w:sz w:val="18"/>
          <w:szCs w:val="18"/>
        </w:rPr>
        <w:t>из них:               │       │         │        │          │           │          │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┼───────┼─────────┼────────┼──────────┼───────────┼──────────┼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│   </w:t>
      </w:r>
      <w:r>
        <w:rPr>
          <w:sz w:val="18"/>
          <w:szCs w:val="18"/>
        </w:rPr>
        <w:t>налог на имущество   │       │         │        │          │           │          │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┼───────┼─────────┼────────┼──────────┼───────────┼──────────┼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│   </w:t>
      </w:r>
      <w:r>
        <w:rPr>
          <w:sz w:val="18"/>
          <w:szCs w:val="18"/>
        </w:rPr>
        <w:t>лизинг               │       │         │        │          │           │          │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┼───────┼─────────┼────────┼──────────┼───────────┼──────────┼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3.   │Общепроизводственные и  │       │         │        │          │           │          │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общехозяйственные       │       │         │        │          │           │          │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расходы                 │       │         │        │          │           │          │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┼───────┼─────────┼────────┼──────────┼───────────┼──────────┼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4.   │Прочие расходы          │       │         │        │          │           │          │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компании пригородных    │       │         │        │          │           │          │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пассажирских перевозок  │       │         │        │          │           │          │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на железнодорожные      │       │         │        │          │           │          │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перевозки пассажиров в  │       │         │        │          │           │          │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пригородном сообщении   │       │         │        │          │           │          │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┴────────────────────────┴───────┴─────────┴────────┴──────────┴───────────┴──────────┴────────┴─────────┴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29</Words>
  <Characters>33630</Characters>
  <CharactersWithSpaces>286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9:00Z</dcterms:created>
  <dc:creator>Федеральная служба по тарифам</dc:creator>
  <dc:description/>
  <dc:language>en-US</dc:language>
  <cp:lastModifiedBy/>
  <dcterms:modified xsi:type="dcterms:W3CDTF">2011-10-30T11:09:00Z</dcterms:modified>
  <cp:revision>2</cp:revision>
  <dc:subject>Оценка</dc:subject>
  <dc:title>Оценка ожидаемых в текущем периоде (по году) и прогнозируемых на период регулирования затрат компании пригородных пассажирских перевозок на железнодорожные перевозки пассажиров в пригородном сообщении (по компан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