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ЫХ ЗАТРАТ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КУЩЕМ ПЕРИОДЕ (ПО ГОДУ) И ПРОГНОЗ Н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ЗАТРАТ ОАО "РЖД" НА ЖЕЛЕЗНОДОРОЖН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ОВ В ПРИГОРОДНОМ СООБЩЕНИИ НА ПЕРИОД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УБЪЕКТАМ РОССИЙСКОЙ ФЕДЕРАЦИИ, НАХОДЯЩИМСЯ В З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ТЕРРИТОРИАЛЬНОГО ФИЛИАЛА, ИЛИ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НАХОДЯЩЕМУСЯ В ЗОНЕ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КОЛЬКИХ ТЕРРИТОРИАЛЬНЫХ ФИЛИА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────┬─────┬──────────────────────────────┬──────────┬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п/п  │    Наименование     │Отчет│ Индексы расчета расходов на  │Ожидаемые │Индексы расчета расходов на │    Расч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оказателя      │     │        текущий период        │расходы в │    период регулирования    │ расходо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│                              │ </w:t>
      </w:r>
      <w:r>
        <w:rPr>
          <w:sz w:val="18"/>
          <w:szCs w:val="18"/>
        </w:rPr>
        <w:t>текущем  │                            │ 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├──────────┬────────┬──────────┤ </w:t>
      </w:r>
      <w:r>
        <w:rPr>
          <w:sz w:val="18"/>
          <w:szCs w:val="18"/>
        </w:rPr>
        <w:t>периоде  ├─────────┬────────┬─────────┤рег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│     │</w:t>
      </w:r>
      <w:r>
        <w:rPr>
          <w:sz w:val="18"/>
          <w:szCs w:val="18"/>
        </w:rPr>
        <w:t>изменение │индексы │  другие  │(по году) │изменение│индексы │  другие │ (гр. 7 x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│ </w:t>
      </w:r>
      <w:r>
        <w:rPr>
          <w:sz w:val="18"/>
          <w:szCs w:val="18"/>
        </w:rPr>
        <w:t>объемов  │        │ факторы  │ (гр. 3 x │ объемов │        │ факторы │ 8 x гр. 9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│  </w:t>
      </w:r>
      <w:r>
        <w:rPr>
          <w:sz w:val="18"/>
          <w:szCs w:val="18"/>
        </w:rPr>
        <w:t>работ   │        │изменения │ гр. 4 x  │  работ  │        │изменения│   гр. 1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│          │        │ </w:t>
      </w:r>
      <w:r>
        <w:rPr>
          <w:sz w:val="18"/>
          <w:szCs w:val="18"/>
        </w:rPr>
        <w:t>расходов │ гр. 5 x  │         │        │ расход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│     │          │        │          │  </w:t>
      </w:r>
      <w:r>
        <w:rPr>
          <w:sz w:val="18"/>
          <w:szCs w:val="18"/>
        </w:rPr>
        <w:t>гр. 6)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        2          │  3  │    4     │   5    │    6     │    7     │    8    │   9    │   10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</w:t>
      </w:r>
      <w:r>
        <w:rPr>
          <w:sz w:val="18"/>
          <w:szCs w:val="18"/>
        </w:rPr>
        <w:t>1. Вагонная составляюща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│Расходы по перевозкам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 территориальному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, тыс. руб.: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  │Специфические (прямы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1.│Расходы на оплату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фонд заработной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плат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ДМС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НПФ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выплаты соц.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характер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стальные расходы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2.│Отчисления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3.│Материальные затрат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4.│Амортизация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5.│Прочие расходы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2.  │Общепроизводственные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3.  │Общехозяйственные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2. Локомотивная составляюща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  │Расходы по перевозкам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 территориальному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, тыс. руб.: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  │Специфические (прямы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1.│Расходы на оплату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фонд заработной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плат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ДМС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НПФ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выплаты соц.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характер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стальные расходы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2.│Отчисления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3.│Материальные затрат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на тягу поездов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на прочие нужд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на тягу поездов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на прочие нужд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4.│Амортизация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5.│Прочие расходы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налог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имущество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лизинг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2.  │Общепроизводственные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3.  │Общехозяйственные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3. Вокзальная составляюща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  │Расходы по перевозкам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 территориальному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, тыс. руб.: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  │Специфические (прямы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1.│Расходы на оплату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фонд заработной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плат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ДМС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НПФ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выплаты соц.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характер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стальные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расходы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2.│Отчисления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3.│Материальные затрат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4.│Амортизация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5.│Прочие расходы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2.  │Общепроизводственные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3.  │Общехозяйственные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аппарата ОАО "РЖД"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</w:t>
      </w:r>
      <w:r>
        <w:rPr>
          <w:sz w:val="18"/>
          <w:szCs w:val="18"/>
        </w:rPr>
        <w:t>4. Инфраструктурная составляюща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  │Расходы по перевозкам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 территориальному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, тыс. руб.: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  │Специфические (прямы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1.│Расходы на оплату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фонд заработной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плат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ДМС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НПФ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выплаты соц.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характер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стальные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расходы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2.│Отчисления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3.│Материальные затрат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4.│Амортизация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5.│Прочие расходы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2.  │Общепроизводственные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3.  │Общехозяйственные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</w:t>
      </w:r>
      <w:r>
        <w:rPr>
          <w:sz w:val="18"/>
          <w:szCs w:val="18"/>
        </w:rPr>
        <w:t>5. Итог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  │Расходы по перевозкам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 территориальному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, тыс. руб.: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  │Специфические (прямы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1.│Расходы на оплату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фонд заработной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плат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ДМС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тчисления в НПФ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выплаты соц.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характер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остальные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расходы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2.│Отчисления на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3.│Материальные затраты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4.│Амортизация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5.│Прочие расходы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2.  │Общепроизводственные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3.  │Общехозяйственные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по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му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у 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  │Расходы на содержание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     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аппарата ОАО "РЖД"  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</w:t>
      </w:r>
      <w:r>
        <w:rPr>
          <w:sz w:val="18"/>
          <w:szCs w:val="18"/>
        </w:rPr>
        <w:t>6. Измерител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┬─────┬──────────┬────────┬──────────┬──────────┬─────────┬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│Вагоно-км            │     │          │        │          │          │         │        │         │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 пунктов по порядку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┼─────┼──────────┼────────┼──────────┼──────────┼────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│Поездо-км (без МВПС) │     │          │        │          │          │    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─────────────┴─────┴──────────┴────────┴──────────┴──────────┴─────────┴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8</Words>
  <Characters>54421</Characters>
  <CharactersWithSpaces>46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тарифам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ых затрат ОАО «РЖД» в текущем периоде (по году) и прогноз на период регулирования затрат ОАО «РЖД» на железнодорожные перевозки пассажиров в пригородном сообщении на период регулирования (по субъектам Российской Федерации, находящимся в з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