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ЫХ ЗАТРАТ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КУЩЕМ ПЕРИОДЕ (ПО ГОДУ) И ПРОГНОЗ Н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ЗАТРАТ ОАО "РЖД" НА ЖЕЛЕЗНОДОРОЖНЫ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ОВ В ПРИГОРОДНОМ СООБЩЕНИИ НА ПЕРИОД 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ТЕРРИТОРИАЛЬНОМУ ФИЛИАЛ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─────────────┬─────┬────────────────────────────┬──────────┬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п/п  │     Наименование      │Отчет│Индексы расчета расходов на │Ожидаемые │ Индексы расчета расходов на │   Рас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</w:t>
      </w:r>
      <w:r>
        <w:rPr>
          <w:sz w:val="18"/>
          <w:szCs w:val="18"/>
        </w:rPr>
        <w:t>показателя       │(год)│       текущий период       │расходы в │    период регулирования     │ расходов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  │     ├─────────┬────────┬─────────┤ </w:t>
      </w:r>
      <w:r>
        <w:rPr>
          <w:sz w:val="18"/>
          <w:szCs w:val="18"/>
        </w:rPr>
        <w:t>текущем  ├─────────┬────────┬──────────┤  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            │     │</w:t>
      </w:r>
      <w:r>
        <w:rPr>
          <w:sz w:val="18"/>
          <w:szCs w:val="18"/>
        </w:rPr>
        <w:t>изменение│индексы │ другие  │ периоде  │изменение│индексы │  другие  │регул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  │     │ </w:t>
      </w:r>
      <w:r>
        <w:rPr>
          <w:sz w:val="18"/>
          <w:szCs w:val="18"/>
        </w:rPr>
        <w:t>объемов │        │ факторы │(по году) │ объемов │        │ факторы  │(гр. 7 x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  │     │  </w:t>
      </w:r>
      <w:r>
        <w:rPr>
          <w:sz w:val="18"/>
          <w:szCs w:val="18"/>
        </w:rPr>
        <w:t>работ  │        │изменения│ (гр. 3 x │  работ  │        │изменения │ 8 x гр. 9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            │     │         │        │</w:t>
      </w:r>
      <w:r>
        <w:rPr>
          <w:sz w:val="18"/>
          <w:szCs w:val="18"/>
        </w:rPr>
        <w:t>расходов │ гр. 4 x  │         │        │ расходов │   гр. 10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  │     │         │        │         │ </w:t>
      </w:r>
      <w:r>
        <w:rPr>
          <w:sz w:val="18"/>
          <w:szCs w:val="18"/>
        </w:rPr>
        <w:t>гр. 5 x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  │     │         │        │         │  </w:t>
      </w:r>
      <w:r>
        <w:rPr>
          <w:sz w:val="18"/>
          <w:szCs w:val="18"/>
        </w:rPr>
        <w:t>гр. 6)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 │           2           │  3  │    4    │   5    │    6    │    7     │    8    │   9    │    10    │  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┴─────┴─────────┴────────┴─────────┴──────────┴─────────┴────────┴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</w:t>
      </w:r>
      <w:r>
        <w:rPr>
          <w:sz w:val="18"/>
          <w:szCs w:val="18"/>
        </w:rPr>
        <w:t>1. Вагонная составляюща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──┬─────┬─────────┬────────┬─────────┬──────────┬─────────┬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  │Расходы по перевозкам,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ыс. руб.: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  │Специфические (прямы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1.│Расходы на оплату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в том числе: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фонд заработной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платы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ДМС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НПФ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выплаты соц.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характера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стальные расходы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2.│Отчисления на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3.│Материальные затраты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4.│Амортизация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5.│Прочие расходы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имущество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2.  │Общепроизводственные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3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4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ОАО "РЖД",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ключая расходы на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держание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┴─────┴─────────┴────────┴─────────┴──────────┴─────────┴────────┴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</w:t>
      </w:r>
      <w:r>
        <w:rPr>
          <w:sz w:val="18"/>
          <w:szCs w:val="18"/>
        </w:rPr>
        <w:t>2. Локомотивная составляюща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──┬─────┬─────────┬────────┬─────────┬──────────┬─────────┬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   │Расходы по перевозкам,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ыс. руб.: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  │Специфические (прямы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1.│Расходы на оплату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в том числе: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фонд заработной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платы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ДМС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НПФ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выплаты соц.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характера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стальные расходы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2.│Отчисления на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3.│Материальные затраты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4.│Амортизация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5.│Прочие расходы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имущество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2.  │Общепроизводственные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3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4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ОАО "РЖД",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ключая расходы на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держание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┴─────┴─────────┴────────┴─────────┴──────────┴─────────┴────────┴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</w:t>
      </w:r>
      <w:r>
        <w:rPr>
          <w:sz w:val="18"/>
          <w:szCs w:val="18"/>
        </w:rPr>
        <w:t>3. Вокзальная составляюща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──┬─────┬─────────┬────────┬─────────┬──────────┬─────────┬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   │Расходы по перевозкам,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ыс. руб.: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  │Специфические (прямы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1.│Расходы на оплату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в том числе: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фонд заработной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платы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ДМС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НПФ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выплаты соц.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характера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стальные расходы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2.│Отчисления на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3.│Материальные затраты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на тягу поездов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на прочие нужды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4.│Амортизация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5.│Прочие расходы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имущество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2.  │Общепроизводственные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3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4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ОАО "РЖД",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ключая расходы на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держание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┴─────┴─────────┴────────┴─────────┴──────────┴─────────┴────────┴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</w:t>
      </w:r>
      <w:r>
        <w:rPr>
          <w:sz w:val="18"/>
          <w:szCs w:val="18"/>
        </w:rPr>
        <w:t>4. Инфраструктурная составляюща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──┬─────┬─────────┬────────┬─────────┬──────────┬─────────┬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  │Расходы по перевозкам,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ыс. руб.: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  │Специфические (прямы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1.│Расходы на оплату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в том числе: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фонд заработной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платы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ДМС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НПФ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выплаты соц.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характера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стальные расходы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2.│Отчисления на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3.│Материальные затраты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4.│Амортизация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1.5.│Прочие расходы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налог на имущество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лизинг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2.  │Общепроизводственные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3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4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ОАО "РЖД",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ключая расходы на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держание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┴─────┴─────────┴────────┴─────────┴──────────┴─────────┴────────┴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</w:t>
      </w:r>
      <w:r>
        <w:rPr>
          <w:sz w:val="18"/>
          <w:szCs w:val="18"/>
        </w:rPr>
        <w:t>5. Итого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──┬─────┬─────────┬────────┬─────────┬──────────┬─────────┬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   │Расходы по перевозкам,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ыс. руб.: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  │Специфические (прямы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изводственные)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1.│Расходы на оплату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уда  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</w:t>
      </w:r>
      <w:r>
        <w:rPr>
          <w:sz w:val="18"/>
          <w:szCs w:val="18"/>
        </w:rPr>
        <w:t>в том числе: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фонд заработной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платы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ДМС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тчисления в НПФ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выплаты соц.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характера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</w:t>
      </w:r>
      <w:r>
        <w:rPr>
          <w:sz w:val="18"/>
          <w:szCs w:val="18"/>
        </w:rPr>
        <w:t>остальные расходы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2.│Отчисления на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циальные нужды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3.│Материальные затраты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атериалы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опливо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Электроэнергия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в том числе: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тягу поездов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 прочие нужды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очие материальные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затрат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4.│Амортизация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1.5.│Прочие расходы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</w:t>
      </w:r>
      <w:r>
        <w:rPr>
          <w:sz w:val="18"/>
          <w:szCs w:val="18"/>
        </w:rPr>
        <w:t>из них: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налог на имущество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</w:t>
      </w:r>
      <w:r>
        <w:rPr>
          <w:sz w:val="18"/>
          <w:szCs w:val="18"/>
        </w:rPr>
        <w:t>лизинг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2.  │Общепроизводственные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3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4.  │Общехозяйственные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расходы ОАО" РЖД",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ключая расходы на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держание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ункциональных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филиалов 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   │Расходы на содержание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центрального аппарата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ОАО "РЖД"           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┴─────┴─────────┴────────┴─────────┴──────────┴─────────┴────────┴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</w:t>
      </w:r>
      <w:r>
        <w:rPr>
          <w:sz w:val="18"/>
          <w:szCs w:val="18"/>
        </w:rPr>
        <w:t>6. Измерители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──┬─────┬─────────┬────────┬─────────┬──────────┬─────────┬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  │Вагоно-км              │     │         │        │         │          │         │        │          │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 пунктов по порядку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┼─────┼─────────┼────────┼─────────┼─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  │Поездо-км (без МВПС)   │     │         │        │         │          │         │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────────────────┴─────┴─────────┴────────┴─────────┴──────────┴─────────┴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2</Words>
  <Characters>55179</Characters>
  <CharactersWithSpaces>47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ая служба по тарифам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ых затрат ОАО «РЖД» в текущем периоде (по году) и прогноз на период регулирования затрат ОАО «РЖД» на железнодорожные перевозки пассажиров в пригородном сообщении на период регулирования (по территориальному филиал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