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а о результатах и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х деятель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 и до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ПЛАТЕЖЕЙ В ФЕДЕРАЛЬНЫЙ БЮДЖ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486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латеж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>год (факт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год (план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</w:t>
              <w:br/>
              <w:t xml:space="preserve">(прогноз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</w:t>
              <w:br/>
              <w:t>(прогноз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год </w:t>
              <w:br/>
              <w:t>(прогноз)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4</Characters>
  <CharactersWithSpaces>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1:09:00Z</dcterms:modified>
  <cp:revision>2</cp:revision>
  <dc:subject>Оценка</dc:subject>
  <dc:title>Оценка платежей Рослесхоза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