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кладу о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новных направ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на 2009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ериод до 2011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ПЛАТЕЖЕЙ В ФЕДЕРАЛЬНЫЙ БЮДЖ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4"/>
        <w:gridCol w:w="1215"/>
        <w:gridCol w:w="1216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латежа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о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 го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использования     </w:t>
              <w:br/>
              <w:t xml:space="preserve">имущества, находящегося в   </w:t>
              <w:br/>
              <w:t xml:space="preserve">федеральной собственност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сдачи в аренду    </w:t>
              <w:br/>
              <w:t xml:space="preserve">имущества, находящегося в   </w:t>
              <w:br/>
              <w:t xml:space="preserve">федеральной собственност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прибыли федеральных   </w:t>
              <w:br/>
              <w:t xml:space="preserve">государственных унитарных   </w:t>
              <w:br/>
              <w:t xml:space="preserve">предприятий, подлежащая     </w:t>
              <w:br/>
              <w:t xml:space="preserve">перечислению в федеральный  </w:t>
              <w:br/>
              <w:t xml:space="preserve">бюджет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длежащие          </w:t>
              <w:br/>
              <w:t xml:space="preserve">перечислению в федеральный  </w:t>
              <w:br/>
              <w:t xml:space="preserve">бюджет за счет выдачи       </w:t>
              <w:br/>
              <w:t xml:space="preserve">лицензий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длежащие          </w:t>
              <w:br/>
              <w:t xml:space="preserve">перечислению в федеральный  </w:t>
              <w:br/>
              <w:t xml:space="preserve">бюджет за счет штрафов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латежи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8</Characters>
  <CharactersWithSpaces>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09:00Z</dcterms:modified>
  <cp:revision>2</cp:revision>
  <dc:subject>Оценка</dc:subject>
  <dc:title>Оценка платежей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