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кладах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бюджет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4 N 83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ЛАТЕЖЕЙ В ФЕДЕРАЛЬ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д    │      Отчетный период       │     Плановый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жа  ├─────────┬─────────┬────────┼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1-й год │ 2-й год │текущий │1-й год │2-й год│3-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│  </w:t>
      </w:r>
      <w:r>
        <w:rPr/>
        <w:t>год   │(плано- │(прог- │(прог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│         │ </w:t>
      </w:r>
      <w:r>
        <w:rPr/>
        <w:t>(план) │вый)    │ноз)   │ноз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┬────┼────┬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лан│факт│план│факт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│    │    │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│    │    │    │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┴────┴────┴────┴─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Правительство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платежей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