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цедуре оценки пред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иректоров ГК "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вкла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8, протокол N 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предложения по компенсации затрат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рганизацией выплат страхового воз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051"/>
        <w:gridCol w:w="1215"/>
        <w:gridCol w:w="1080"/>
        <w:gridCol w:w="1079"/>
        <w:gridCol w:w="1080"/>
        <w:gridCol w:w="1215"/>
        <w:gridCol w:w="811"/>
        <w:gridCol w:w="1213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ные позиции      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   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,</w:t>
              <w:br/>
              <w:t xml:space="preserve">%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в</w:t>
              <w:br/>
              <w:t xml:space="preserve">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5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платы услуг банка-   </w:t>
              <w:br/>
              <w:t xml:space="preserve">агента (% от суммы           </w:t>
              <w:br/>
              <w:t xml:space="preserve">произведенных выплат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1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5 -  </w:t>
              <w:br/>
              <w:t xml:space="preserve">0,9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5 - </w:t>
              <w:br/>
              <w:t xml:space="preserve">0,4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= 0,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перечисления          </w:t>
              <w:br/>
              <w:t xml:space="preserve">Агентством банку-агенту сумм </w:t>
              <w:br/>
              <w:t xml:space="preserve">в счет оплаты за предостав-  </w:t>
              <w:br/>
              <w:t xml:space="preserve">ленные банком-агентом услуг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й    </w:t>
              <w:br/>
              <w:t>суммой в</w:t>
              <w:br/>
              <w:t xml:space="preserve">начале  </w:t>
              <w:br/>
              <w:t xml:space="preserve">срока   </w:t>
              <w:br/>
              <w:t>действия</w:t>
              <w:br/>
              <w:t>догов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  <w:br/>
              <w:t xml:space="preserve">транш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  <w:br/>
              <w:t xml:space="preserve">транш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4   </w:t>
              <w:br/>
              <w:t xml:space="preserve">транш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й    </w:t>
              <w:br/>
              <w:t>суммой в</w:t>
              <w:br/>
              <w:t xml:space="preserve">конце   </w:t>
              <w:br/>
              <w:t xml:space="preserve">срока   </w:t>
              <w:br/>
              <w:t>действия</w:t>
              <w:br/>
              <w:t>договор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перечисления          </w:t>
              <w:br/>
              <w:t xml:space="preserve">Агентством банку-агенту сумм </w:t>
              <w:br/>
              <w:t xml:space="preserve">в счет предстоящих выплат    </w:t>
              <w:br/>
              <w:t xml:space="preserve">страхового возмещения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й    </w:t>
              <w:br/>
              <w:t>суммой в</w:t>
              <w:br/>
              <w:t xml:space="preserve">начале  </w:t>
              <w:br/>
              <w:t xml:space="preserve">выпла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  <w:br/>
              <w:t xml:space="preserve">транш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  <w:br/>
              <w:t xml:space="preserve">транш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4   </w:t>
              <w:br/>
              <w:t xml:space="preserve">транш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й    </w:t>
              <w:br/>
              <w:t>суммой в</w:t>
              <w:br/>
              <w:t xml:space="preserve">конце   </w:t>
              <w:br/>
              <w:t xml:space="preserve">выплат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I2):                  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ГК «Агентство по страхованию вкладов», Государственная корпорация «Агентство по страхованию вкладов»</dc:creator>
  <dc:description/>
  <dc:language>en-US</dc:language>
  <cp:lastModifiedBy/>
  <dcterms:modified xsi:type="dcterms:W3CDTF">2011-10-30T11:09:00Z</dcterms:modified>
  <cp:revision>2</cp:revision>
  <dc:subject>Оценка</dc:subject>
  <dc:title>Оценка предложения по компенсации затрат, связанных с организацией выплат страхового возмещения (приложение к процедуре оценки предложений участников конкурса по организации выплат страхового возмещения и по компенсации затрат, связанных с организацией 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