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е оценк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иректоров ГК "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8, протокол N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предложения по организации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┬────────────────────────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   Оценочные позиции      │               Значения                │ Вес, │Оц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</w:t>
      </w:r>
      <w:r>
        <w:rPr>
          <w:sz w:val="16"/>
          <w:szCs w:val="16"/>
        </w:rPr>
        <w:t>(показатели)        ├──────┬───────┬───────┬───────┬────────┤  %   │ 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│</w:t>
      </w:r>
      <w:r>
        <w:rPr>
          <w:sz w:val="16"/>
          <w:szCs w:val="16"/>
        </w:rPr>
        <w:t>1 балл│2 балла│3 балла│4 балла│5 баллов│      │балл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</w:t>
      </w:r>
      <w:r>
        <w:rPr>
          <w:sz w:val="16"/>
          <w:szCs w:val="16"/>
        </w:rPr>
        <w:t>1              │  2   │   3   │   4   │   5   │   6    │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┴───────┴───────┴───────┴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Финансовая надежность банка │                                       │  2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%)                         │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┬───────┬───────┬───────┬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Норматив достаточности      │ &lt;= 11│       │       │       │  &gt; 11  │  5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ых средств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капитала) Н1    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Норматив мгновенной         │ &lt;= 16│       │       │       │  &gt; 16  │  2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квидности Н2   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Норматив текущей ликвидности│ &lt;= 52│       │       │       │  &gt; 52  │  2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3               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Итого по ст. 1              │      │       │       │       │        │ 10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┴───────┴───────┴───────┴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Достаточность основных      │                                       │  5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уктурных подразделений   │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анка - участника конкурса  │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ля организации выплат      │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ого возмещения       │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степень покрытия, %)       │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┬───────┬───────┬───────┬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Число регионов,             │ &lt; 34 │35 - 49│50 - 74│75 - 99│  100   │  7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действованных банком -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ником конкурса для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плат страхового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мещения/Число регионов,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которых должны проходить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платы страхового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мещения (С1)  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Число основных структурных  │ &lt; 34 │35 - 49│50 - 74│ 75 -  │  &gt; 100 │  3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разделений банка -       │      │       │       │  100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ника конкурса,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действованных для выплат,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оответствующих населенных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унктах расположения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уктурных подразделений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анка, в отношении которого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тупил страховой случай/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о основных структурных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разделений, имеющихся у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анка, в отношении которого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тупил страховой случай, в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ующих населенных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унктах (С )     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</w:t>
      </w:r>
      <w:r>
        <w:rPr>
          <w:sz w:val="16"/>
          <w:szCs w:val="16"/>
        </w:rPr>
        <w:t>2                 │      │       │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│Итого по ст. 2              │      │       │       │       │        │ 10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┴───────┴───────┴───────┴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Сопоставимость банка (%)    │                                       │  1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┬───────┬───────┬──────┬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│Общая сумма обязательств    │ &lt; 50 │51 - 69│70 - 99│100 - │  &gt;= 120 │  5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д вкладчиками банка -   │      │       │       │ 119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ника конкурса/Общая    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умма обязательств перед    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кладчиками банка, в        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ом наступил страховой  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лучай                      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│Собственные средства        │ &lt; 60 │61 - 74│75 - 84│ 85 - │  &gt;= 100 │  5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капитал) банка - участника │      │       │       │  99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нкурса/Обязательства перед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кладчиками банка, в котором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тупил страховой случай   │      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│Итого по ст. 3              │      │       │       │      │         │ 10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┼───────┼───────┼──────┼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│Наличие опыта работы банка в│ Нет  │ Один  │  Два  │ Три  │ Более 4 │  1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и масштабных      │опыта │  раз  │ раза  │ раза │   раз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плат физическим лицам     │работы│       │       │      │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┼──────┴───────┴───────┴──────┴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ТОГО (I1):                 │                                       │ 10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┴──────────────────────────────────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8</Words>
  <Characters>7679</Characters>
  <CharactersWithSpaces>6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11:09:00Z</dcterms:modified>
  <cp:revision>2</cp:revision>
  <dc:subject>Оценка</dc:subject>
  <dc:title>Оценка предложения по организации выплат страхового возмещения (приложение к процедуре оценки предложений участников конкурса по организации выплат страхового возмещения и по компенсации затрат, связанных с организацией выплат страхового воз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