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применения мер государственного регулирования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реализации государственн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945"/>
        <w:gridCol w:w="1486"/>
        <w:gridCol w:w="1484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меры &lt;2&gt;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  <w:br/>
              <w:t>применения</w:t>
              <w:br/>
              <w:t xml:space="preserve">меры &lt;3&gt;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ая оценка результата</w:t>
              <w:br/>
              <w:t xml:space="preserve">(тыс. руб.), годы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боснование</w:t>
              <w:br/>
              <w:t xml:space="preserve">необходимости   </w:t>
              <w:br/>
              <w:t xml:space="preserve">применения для   </w:t>
              <w:br/>
              <w:t xml:space="preserve">достижения цели  </w:t>
              <w:br/>
              <w:t xml:space="preserve">государственной  </w:t>
              <w:br/>
              <w:t xml:space="preserve">программы &lt;4&gt;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 </w:t>
              <w:br/>
              <w:t>редной</w:t>
              <w:br/>
              <w:t xml:space="preserve">год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1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омственная целевая программа/(Основное мероприятие) 1.1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целевая программа/(Основное мероприятие) 1.2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логовые, таможенные, тарифные, кредитные и иные меры государственного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логовая льгота, предоставление гарант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бъем выпадающих доходов федерального бюджета, консолидированного бюджета субъекта РФ (тыс. руб.), увеличение обязательств Российской Федерации на (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ля целей обоснования применения налоговых, таможенных, тарифных, кредитных и иных мер государствен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Оценка</dc:subject>
  <dc:title>Оценка применения мер государственного регулирования (налоговых, таможенных, тарифных, кредитных и иных) в сфере реализации государстве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